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ельдшера Фельдшерско-акушерских пунктов (21ФАП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9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ельдшера Фельдшерско-акушерских пунктов (21ФАП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Маршрутизация женщин  и подростков с гинекологической патологией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0</wp:posOffset>
                </wp:positionH>
                <wp:positionV relativeFrom="paragraph">
                  <wp:posOffset>167640</wp:posOffset>
                </wp:positionV>
                <wp:extent cx="18288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ГБУЗ «ККД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некологическое отделение перинатального цент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ая, том числе высокотехнологичная) медицинская помощь женщинам и подросткам с гинекологической патологи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7pt;margin-top:13.2pt;width:14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ГБУЗ «ККДБ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некологическое отделение перинатального цент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ая, том числе высокотехнологичная) медицинская помощь женщинам и подросткам с гинекологической патологи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4630</wp:posOffset>
                </wp:positionH>
                <wp:positionV relativeFrom="paragraph">
                  <wp:posOffset>7488555</wp:posOffset>
                </wp:positionV>
                <wp:extent cx="52451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.9pt;margin-top:553.35pt;width:4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7030</wp:posOffset>
                </wp:positionH>
                <wp:positionV relativeFrom="paragraph">
                  <wp:posOffset>7640955</wp:posOffset>
                </wp:positionV>
                <wp:extent cx="52451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pt;margin-top:553.35pt;width:4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9430</wp:posOffset>
                </wp:positionH>
                <wp:positionV relativeFrom="paragraph">
                  <wp:posOffset>7793355</wp:posOffset>
                </wp:positionV>
                <wp:extent cx="52451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553.35pt;width:4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963930" cy="2362835"/>
                <wp:effectExtent l="4445" t="190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23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228.85pt,1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95325</wp:posOffset>
                </wp:positionV>
                <wp:extent cx="1714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- ВА ( врачи ОВП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19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19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4.75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- ВА ( врачи ОВП )</w:t>
                      </w:r>
                    </w:p>
                    <w:p>
                      <w:pPr>
                        <w:overflowPunct w:val="false"/>
                        <w:bidi w:val="0"/>
                        <w:ind w:left="-180" w:right="-19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19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414780</wp:posOffset>
                </wp:positionV>
                <wp:extent cx="1485900" cy="598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ковая боль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11.4pt;width:116.95pt;height:4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ковая боль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10285730" cy="63995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6399360"/>
                          <a:chOff x="0" y="0"/>
                          <a:chExt cx="10285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5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3428280"/>
                            <a:ext cx="2056680" cy="182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 медико-социальной помощ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аборт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ировани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едико-социальной и психологической помощи женщ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я консультаций по вопросам социальной защиты женщин, обращающихся по поводу прерывания нежеланной беременност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я у женщины сознания необходимости вынашивания беременности и дальнейшей поддержки в период берем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285280"/>
                            <a:ext cx="15994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ачи акушеры –гинекологи  женской консультации КГБУЗ «Рыбинская РБ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856960"/>
                            <a:ext cx="56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114080"/>
                            <a:ext cx="3656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тренная медицинская помощь девочкам с гинекологическими заболеваниями, требующими хирургического лечения, оказыв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некологическое отделение перинатального цент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3199680"/>
                            <a:ext cx="21711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2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инекологическое отделение КГБУЗ «Рыбинская РБ»  (плановая  и экстренная  (по скорой медицинской помощи) госпитализац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314160"/>
                            <a:ext cx="17139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отровой каби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1713960"/>
                            <a:ext cx="228528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-180" w:right="-285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невной стационар 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иагностика и лечение, не требующее круглосуточного наблюдения,  проведение комплексного курсового лечения больным, не требующим круглосуточного медицинского наблюдения, осуществление реабилитационного и оздоровительного комплексного курсового лечения больных и беременных женщин, продолжение (завершение) курса лечения, назначенного в стационар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0"/>
                            <a:ext cx="1942560" cy="4114080"/>
                          </a:xfrm>
                          <a:custGeom>
                            <a:avLst/>
                            <a:gdLst>
                              <a:gd name="textAreaLeft" fmla="*/ 53640 w 1101240"/>
                              <a:gd name="textAreaRight" fmla="*/ 1047600 w 1101240"/>
                              <a:gd name="textAreaTop" fmla="*/ 53640 h 2332440"/>
                              <a:gd name="textAreaBottom" fmla="*/ 2278800 h 233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7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141"/>
                                </a:lnTo>
                                <a:arcTo wR="3600" hR="3600" stAng="10800000" swAng="-5400000"/>
                                <a:lnTo>
                                  <a:pt x="18000" y="457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филактика, раннее выявление и лечение наиболее распространенных гинекологических заболевани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азание медицинской помощи при неотложных состояниях, санитарно-гигиеническое образование, направленное на предупреждение абортов, охрану репродуктивного здоровь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е стереотипа здорового обра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зн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ансерное наблюдение женского населения, направленное на раннее выявление и своевременное лечение гинекологических заболеваний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тологии молочных желез, инфекций, передаваемых половым путем, ВИЧ-инфекци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ов контрацепци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рывание беременности при сроке до 1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дель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концепционная и прегравидарная подготов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филактических осмотр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 диспансерного наблюдения Ультразвуковое исследование молочных желе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женщин на предмет исключения злокачеств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образований, наблюдение и лечение мастопа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722600"/>
                            <a:ext cx="91368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42680"/>
                            <a:ext cx="125676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 онколо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мотр женщин с подозрениями на З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спансерное наблюдение за женщинами с З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1960" y="53708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97108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599440"/>
                            <a:ext cx="285696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u w:val="single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функциональной диагностик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УЗИ молочных желёз,   маммограф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228560"/>
                            <a:ext cx="171396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нщины с выявленными кистозными и узловыми изменениями молочных желез направляются в КГБУЗ «Красноярский краевой онкологический диспансер» для верификации диагноза, ле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41140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52560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971080"/>
                            <a:ext cx="7995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423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9703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4282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21711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227880"/>
                            <a:ext cx="17139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БУЗ «Краевая клиническая больниц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ая, том числе высокотехнологичная) медицинская помощь женщинам и подросткам с гинекологической патологи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771360"/>
                            <a:ext cx="171396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 амбулаторного приёма девочек-подрост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080" y="297036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399996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799880"/>
                            <a:ext cx="29710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овая медицинская помощь девочкам с гинекологическими заболеваниями, требующими хирургического лечения, оказыв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инекологическом отделении перинатального цент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3960" y="1028160"/>
                            <a:ext cx="136152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окотехнологичная  медицинская помощь по профилю «акушерство и гинекология» осуществляется в федеральных учреждениях здравоохранения Р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1599480"/>
                            <a:ext cx="262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1140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599440"/>
                            <a:ext cx="42285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спитализация женщин с гинекологическими заболеваниями, требующими хирургического лечения, оказыв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КГБУЗ «Красноярская краевая клиническая больница» или в КГБУЗ «Красноярский краевой онкологический диспансер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9840" y="3542760"/>
                            <a:ext cx="10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360" y="3542760"/>
                            <a:ext cx="144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74160"/>
                            <a:ext cx="91584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0274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ездные бригады врачей гинекол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4853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3960" y="2171160"/>
                            <a:ext cx="13593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БУЗ «Красноярский краевой противотуберкулезный диспансер  №1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35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женщин с хроническими воспалительными заболеваниями генитал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3085560"/>
                            <a:ext cx="262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29880"/>
                            <a:ext cx="217980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370840"/>
                            <a:ext cx="3085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pt;height:503.9pt" coordorigin="0,0" coordsize="16198,10078">
                <v:rect id="shape_0" stroked="f" o:allowincell="f" style="position:absolute;left:0;top:0;width:16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059;top:5399;width:323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right="-2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 медико-социальной помощи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абортное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ирование, 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едико-социальной и психологической помощи женщинам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я консультаций по вопросам социальной защиты женщин, обращающихся по поводу прерывания нежеланной беременности, 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я у женщины сознания необходимости вынашивания беременности и дальнейшей поддержки в период беременности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19;top:3599;width:251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ачи акушеры –гинекологи  женской консультации КГБУЗ «Рыбинская РБ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939,4499" to="6828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9359;top:6479;width:57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тренная медицинская помощь девочкам с гинекологическими заболеваниями, требующими хирургического лечения, оказываетс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некологическое отделение перинатального цент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439;top:5039;width:341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2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инекологическое отделение КГБУЗ «Рыбинская РБ»  (плановая  и экстренная  (по скорой медицинской помощи) госпитализац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5219;width:26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отровой каби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259;top:2699;width:359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-180" w:right="-285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невной стационар 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иагностика и лечение, не требующее круглосуточного наблюдения,  проведение комплексного курсового лечения больным, не требующим круглосуточного медицинского наблюдения, осуществление реабилитационного и оздоровительного комплексного курсового лечения больных и беременных женщин, продолжение (завершение) курса лечения, назначенного в стационаре.</w:t>
                        </w:r>
                      </w:p>
                      <w:p>
                        <w:pPr>
                          <w:overflowPunct w:val="false"/>
                          <w:bidi w:val="0"/>
                          <w:ind w:right="-28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39;top:0;width:3058;height:64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филактика, раннее выявление и лечение наиболее распространенных гинекологических заболеваний,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азание медицинской помощи при неотложных состояниях, санитарно-гигиеническое образование, направленное на предупреждение абортов, охрану репродуктивного здоровья,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ование стереотипа здорового образ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зни,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ансерное наблюдение женского населения, направленное на раннее выявление и своевременное лечение гинекологических заболеваний,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тологии молочных желез, инфекций, передаваемых половым путем, ВИЧ-инфекции,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ов контрацепции,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рывание беременности при сроке до 1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дель,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концепционная и прегравидарная подготовка, 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филактических осмотров,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 диспансерного наблюдения Ультразвуковое исследование молочных желез</w:t>
                        </w:r>
                      </w:p>
                      <w:p>
                        <w:pPr>
                          <w:overflowPunct w:val="false"/>
                          <w:bidi w:val="0"/>
                          <w:ind w:right="-3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женщин на предмет исключения злокачественны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образований, наблюдение и лечение мастопа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59,2713" to="4497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479;top:6839;width:197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right="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 онколога</w:t>
                        </w:r>
                      </w:p>
                      <w:p>
                        <w:pPr>
                          <w:overflowPunct w:val="false"/>
                          <w:bidi w:val="0"/>
                          <w:ind w:right="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мотр женщин с подозрениями на ЗНО</w:t>
                        </w:r>
                      </w:p>
                      <w:p>
                        <w:pPr>
                          <w:overflowPunct w:val="false"/>
                          <w:bidi w:val="0"/>
                          <w:ind w:right="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спансерное наблюдение за женщинами с ЗНО</w:t>
                        </w:r>
                      </w:p>
                      <w:p>
                        <w:pPr>
                          <w:overflowPunct w:val="false"/>
                          <w:bidi w:val="0"/>
                          <w:ind w:right="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838,8458" to="7556,9176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4679" to="4500,53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339;top:8818;width:44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u w:val="single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функциональной диагностик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УЗИ молочных желёз,   маммограф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6659;width:26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нщины с выявленными кистозными и узловыми изменениями молочных желез направляются в КГБУЗ «Красноярский краевой онкологический диспансер» для верификации диагноза, ле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39,6479" to="7740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277" to="1800,84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4679" to="7017,68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899,539" to="1025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4678" to="3417,52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899,5399" to="10437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3419" to="10257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0259;top:359;width:269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БУЗ «Краевая клиническая больниц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ая, том числе высокотехнологичная) медицинская помощь женщинам и подросткам с гинекологической патологи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9;top:5939;width:26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 амбулаторного приёма девочек-подрос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879,4678" to="3597,593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79,6299" to="11880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8639;top:7559;width:467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овая медицинская помощь девочкам с гинекологическими заболеваниями, требующими хирургического лечения, оказываетс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инекологическом отделении перинатального цент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4038;top:1619;width:2143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окотехнологичная  медицинская помощь по профилю «акушерство и гинекология» осуществляется в федеральных учреждениях здравоохранения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899,2519" to="1403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6479" to="8997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9179;top:8818;width:66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спитализация женщин с гинекологическими заболеваниями, требующими хирургического лечения, оказываетс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КГБУЗ «Красноярская краевая клиническая больница» или в КГБУЗ «Красноярский краевой онкологический диспансер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3858,5579" to="15476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78,5579" to="15479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534" to="45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161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ездные бригады врачей гинеколо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8,2339" to="5396,3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4038;top:3419;width:2140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35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БУЗ «Красноярский краевой противотуберкулезный диспансер  №1»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35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женщин с хроническими воспалительными заболеваниями генита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899,4859" to="14037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05,47" to="13137,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458" to="6657,84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284" w:right="4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10:00Z</dcterms:created>
  <dc:creator>Буданов Евгений Николаевич</dc:creator>
  <dc:description/>
  <cp:keywords/>
  <dc:language>en-US</dc:language>
  <cp:lastModifiedBy>Рыбинская ЦРБ</cp:lastModifiedBy>
  <cp:lastPrinted>2014-11-25T07:09:00Z</cp:lastPrinted>
  <dcterms:modified xsi:type="dcterms:W3CDTF">2014-11-24T23:10:00Z</dcterms:modified>
  <cp:revision>25</cp:revision>
  <dc:subject/>
  <dc:title/>
</cp:coreProperties>
</file>