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</w:t>
        <w:tab/>
        <w:t>«Утвержда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 xml:space="preserve">            </w:t>
        <w:tab/>
        <w:t xml:space="preserve">             Главный врач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                                  КГБУЗ «Рыбинская Р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_____________Г.В. Барко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/>
        <w:t>МЕРОПРИЯТИЯ ПО ОРГАНИЗАЦИИ</w:t>
      </w:r>
    </w:p>
    <w:p>
      <w:pPr>
        <w:pStyle w:val="ConsPlusTitle"/>
        <w:widowControl/>
        <w:jc w:val="center"/>
        <w:rPr/>
      </w:pPr>
      <w:r>
        <w:rPr/>
        <w:t xml:space="preserve">ОКАЗАНИЯ МЕДИЦИНСКОЙ ПОМОЩИ ЖЕНЩИНАМ </w:t>
      </w:r>
    </w:p>
    <w:p>
      <w:pPr>
        <w:pStyle w:val="ConsPlusTitle"/>
        <w:widowControl/>
        <w:jc w:val="center"/>
        <w:rPr/>
      </w:pPr>
      <w:r>
        <w:rPr/>
        <w:t>В ПЕРИОД БЕРЕМЕННОСТИ</w:t>
      </w:r>
    </w:p>
    <w:p>
      <w:pPr>
        <w:pStyle w:val="ConsPlusTitle"/>
        <w:widowControl/>
        <w:jc w:val="center"/>
        <w:rPr/>
      </w:pPr>
      <w:r>
        <w:rPr/>
        <w:t>В РЫБИНСКОМ РАЙ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едицинская помощь женщинам в период беременности оказывается в рамках первичной медико-санитарной, скорой и специализированной медицинской помощи в КГБУЗ «Рыбинская РБ», имеющей лицензию на осуществление медицинской деятельности, включая работы и услуги по специальности "акушерство и гинекология (за исключением использования вспомогательных репродуктивных технологий)".</w:t>
      </w:r>
    </w:p>
    <w:p>
      <w:pPr>
        <w:pStyle w:val="Normal"/>
        <w:autoSpaceDE w:val="false"/>
        <w:ind w:firstLine="540"/>
        <w:jc w:val="both"/>
        <w:rPr/>
      </w:pPr>
      <w:r>
        <w:rPr/>
        <w:t>2. Оказание медицинской помощи женщинам в период беременности включает в себя два основных этапа: первый - амбулаторный, осуществляемый врачами акушерами-гинекологами. Врачи общей практики (семейные врачи), медицинские работники фельдшерско-акушерских пунктов не осуществляют диспансерное наблюдение женщин в период беременности; второй - стационарный, осуществляемый при акушерской паторлогии в отделениях патологии беременности родильных домов или специализированных отделениях (при соматической патологии) КГБУЗ «Рыбинская РБ» или многопрофильных учреждений здравоохранения (КГБУЗ «Красноярская краевая клиническая больница», МУЗ «Городская клиническая больница №6 им. Н.С. Карповича» г. Красноярска, МУЗ «Городская клиническая больница №20 им. И.С. Берзона, КГБУЗ «Красноярский краевой противотуберкулёзный диспансер №1», КГБУЗ «Красноярский краевой онкологический диспансер им. А.И. Крыжановского») .</w:t>
      </w:r>
    </w:p>
    <w:p>
      <w:pPr>
        <w:pStyle w:val="Normal"/>
        <w:autoSpaceDE w:val="false"/>
        <w:ind w:firstLine="540"/>
        <w:jc w:val="both"/>
        <w:rPr/>
      </w:pPr>
      <w:r>
        <w:rPr/>
        <w:t>3. Администрацией КГБУЗ «Рыбинская РБ» разрабатываются и утверждаются листы маршрутизации женщин в случае возникновения осложнений в период беременности, в том числе при экстрагенитальной пат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4. При физиологическом течении беременности осмотры беременных женщин проводятся:</w:t>
      </w:r>
    </w:p>
    <w:p>
      <w:pPr>
        <w:pStyle w:val="Normal"/>
        <w:autoSpaceDE w:val="false"/>
        <w:ind w:firstLine="540"/>
        <w:jc w:val="both"/>
        <w:rPr/>
      </w:pPr>
      <w:r>
        <w:rPr/>
        <w:t>врачом акушером-гинекологом - не менее семи раз;</w:t>
      </w:r>
    </w:p>
    <w:p>
      <w:pPr>
        <w:pStyle w:val="Normal"/>
        <w:autoSpaceDE w:val="false"/>
        <w:ind w:firstLine="540"/>
        <w:jc w:val="both"/>
        <w:rPr/>
      </w:pPr>
      <w:r>
        <w:rPr/>
        <w:t>врачом-терапевтом, врачом-стоматологом - не менее двух</w:t>
      </w:r>
      <w:r>
        <w:rPr>
          <w:b/>
        </w:rPr>
        <w:t xml:space="preserve"> </w:t>
      </w:r>
      <w:r>
        <w:rPr/>
        <w:t xml:space="preserve">раз; </w:t>
      </w:r>
    </w:p>
    <w:p>
      <w:pPr>
        <w:pStyle w:val="Normal"/>
        <w:autoSpaceDE w:val="false"/>
        <w:ind w:firstLine="540"/>
        <w:jc w:val="both"/>
        <w:rPr/>
      </w:pPr>
      <w:r>
        <w:rPr/>
        <w:t>врачом-оториноларингологом, врачом-офтальмологом - не менее одного раза (первый осмотр проводится не позднее 7-10 дней после первичного обращения в женскую консультацию);</w:t>
      </w:r>
    </w:p>
    <w:p>
      <w:pPr>
        <w:pStyle w:val="Normal"/>
        <w:autoSpaceDE w:val="false"/>
        <w:ind w:firstLine="540"/>
        <w:jc w:val="both"/>
        <w:rPr/>
      </w:pPr>
      <w:r>
        <w:rPr/>
        <w:t>врачом-генетиком - при наличии показаний (отягощенный семейный анамнез по врождённой и наследственной патологии, отягощённый акушерский анамнез, возраст женщины старше 35 лет, воздействие неблагоприятных факторов в период, предшествующий зачатию и в эмбриональном периоде (острые инфекционные заболевания, приём лекарственных препаратов, профессиональные вредности, тяжёлые экстрагенитальные заболевания), позитивный биохимический скрининг, наличие ультразвуковых маркёров патологии плода, выявленные врождённые пороки развития у плода);</w:t>
      </w:r>
    </w:p>
    <w:p>
      <w:pPr>
        <w:pStyle w:val="Normal"/>
        <w:autoSpaceDE w:val="false"/>
        <w:ind w:firstLine="540"/>
        <w:jc w:val="both"/>
        <w:rPr/>
      </w:pPr>
      <w:r>
        <w:rPr/>
        <w:t>другими специалистами - по показаниям, с учетом сопутствующей пат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Кардиотокография проводится дважды в сроке 32 и 36 недель беременности, дополнительно – по показаниям.</w:t>
      </w:r>
    </w:p>
    <w:p>
      <w:pPr>
        <w:pStyle w:val="Normal"/>
        <w:autoSpaceDE w:val="false"/>
        <w:ind w:firstLine="540"/>
        <w:jc w:val="both"/>
        <w:rPr/>
      </w:pPr>
      <w:r>
        <w:rPr/>
        <w:t>Допплерометрия проводится всем беременным женщинам из группы риска по ФПН в 26-28 недель берем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енатальная (дородовая )диагностика нарушений развития ребёнка осуществляется  в первом и втором триместрах беременности. Пренатальной (дородовой )диагностике нарушений развития ребёнка в период с 11 до 14 недель (оптимальные сроки 11-12 недель) подлежат все беременные женщины, обратившиеся  за медицинским наблюдением  по беременности и родам до 12 недель. Для упорядочения направления беременных женщин для пренатальной диагностики нарушений развития ребёнка в женской консультации составляется график посещения. При ранней постановке беременной женщины  на диспансерный учёт с ней проводится разъяснительная беседа о необходимости проведения данного вида обследования в указанные сроки беременности и определяется дата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натальный скрининг первого триместра беременности состоит из следующих этапов: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в межрайонном кабинете пренатальной диагностики нарушений развития ребён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Экспертное  ультразвуковое исследование плода на маркёры хромосомных аномалий и врождённых пороков развития врачами-специалистами, прошедшими специальную подготовку и имеющими допуск на проведение ультразвукового скринингового исследования в первом триместре;</w:t>
      </w:r>
    </w:p>
    <w:p>
      <w:pPr>
        <w:pStyle w:val="Normal"/>
        <w:autoSpaceDE w:val="false"/>
        <w:ind w:firstLine="540"/>
        <w:jc w:val="both"/>
        <w:rPr/>
      </w:pPr>
      <w:r>
        <w:rPr/>
        <w:t>забор проб крови беременных женщин для биохимического скрининга уровней сывороточных маркеров хромосомных аномалий РАРР-А и В-ХГЧ в день проведения экспертного ультразвукового иссле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оставка образцов крови в лабораторию пренатального скрининга в КГБУЗ «Красноярский краевой консультативно-диагностический центр медицинской генетики» осуществляется раз в 3 дн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Беременные женщины, вошедшие в группу риска по хромосомным аномалиям (индивидуальный риск 1/100 и выше) и врождёнными пороками развития ( по результатам биохимического и ультразвукового скрининга), направляются в период с 11 до 14 недель (оптимальные сроки 11-12 недель) в КГБУЗ «Красноярский краевой консультативно-диагностический центр медицинской генетики» для проведения уточняющей ( в т.ч. инвазивной) диагностики и определения тактики ведения берем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явленных хромосомных аномалий и/или пороков развития плода, несовместимых с жизнью, при отсутствии тяжёлой генитальн6орй и соматической патологии прерывание беременности до 12 недель (первый триместр) осуществляется по месту ж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В первом триместре беременности в случае выявленных хромосомных аномалий и/или пороков развития плода, несовместимых с жизнью, при наличии тяжёлой акушерской (отягощённый акушерский анамнез, более пяти беременностей, токсикоз с наврушением водно-электролитного баланса, предлежание хориона) и гинекологической патологии (миома матки больтше 12 недель, 2 рубца на матке, осложнённое течение послеоперационного периода, опухоли гекниталий, патология развития половых органов) беременные женщины направляются на прерывание беременности по медицинским показаниям: в гинекологическое отделение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искусственного прерывания беременности по медицинским показаниям с учётом состояния плода (наличие врождённого или наследственного заболевания) в первом триместре беременности женщины направляются в гинекологическое отделение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ключение о возможности вынашивания либо прерывания беременности при наличии врождённой или наследственной патологии у плода осуществляется в первом триместре беременности Пренатальным консилиум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втором триместре пренатальной (дородовой) диагностике нарушений развития ребёнка подлежат все беременные женщины, обратившиеся за медицинским наблюдением  по беременности и родам свыше 12 недель.</w:t>
      </w:r>
    </w:p>
    <w:p>
      <w:pPr>
        <w:pStyle w:val="Normal"/>
        <w:autoSpaceDE w:val="false"/>
        <w:ind w:firstLine="540"/>
        <w:jc w:val="both"/>
        <w:rPr/>
      </w:pPr>
      <w:r>
        <w:rPr/>
        <w:t>Пренатальный скрининг второго триместра беременности состоит из следующих этапов:</w:t>
      </w:r>
    </w:p>
    <w:p>
      <w:pPr>
        <w:pStyle w:val="Normal"/>
        <w:autoSpaceDE w:val="false"/>
        <w:ind w:firstLine="540"/>
        <w:jc w:val="both"/>
        <w:rPr/>
      </w:pPr>
      <w:r>
        <w:rPr/>
        <w:t>скрининговое  ультразвуковое исследование плода в 18-21 недели и 30-34 недели. При н6аличиии показаний проводится дополнительное ультразвуковое иссле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бор крови беременных женщин, вставших на диспансерный учёт в женской консультации свыше 12 недель, для биохимического скрининга уровней сывороточных маркёров </w:t>
      </w:r>
      <w:r>
        <w:rPr>
          <w:lang w:val="en-US"/>
        </w:rPr>
        <w:t>II</w:t>
      </w:r>
      <w:r>
        <w:rPr/>
        <w:t xml:space="preserve"> триместра (альфафетопротеин, хорионический гонадотропин, неконьюгированный эстриол) проводится при сроке беременности 16-20 недель;</w:t>
      </w:r>
    </w:p>
    <w:p>
      <w:pPr>
        <w:pStyle w:val="Normal"/>
        <w:autoSpaceDE w:val="false"/>
        <w:ind w:firstLine="540"/>
        <w:jc w:val="both"/>
        <w:rPr/>
      </w:pPr>
      <w:r>
        <w:rPr/>
        <w:t>доставка образцов крови в лабораторию пренатального скрининга в КГБУЗ «Красноярский краевой консультативно-диагностический центр медицинской генетики» осуществляется раз в 3 дня.</w:t>
      </w:r>
    </w:p>
    <w:p>
      <w:pPr>
        <w:pStyle w:val="Normal"/>
        <w:autoSpaceDE w:val="false"/>
        <w:ind w:firstLine="540"/>
        <w:jc w:val="both"/>
        <w:rPr/>
      </w:pPr>
      <w:r>
        <w:rPr/>
        <w:t>Пренатальный скрининг второго триместра беременности осуществляется по месту ж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 с выявленными во втором триместре ультразвуковыми маркёрами, подозрением на порок развития плода и/или невозможности визуализации каких-либо анатомических структур направляются в КГБУЗ «Красноярский краевой консультативно-диагностический центр медицинской генетики».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 с выявленными пороками развития плода во втором триместре и беременные женщины из группы риска по врождённой и наследственной патологии направляются в КГБУЗ «Красноярский краевой консультативно-диагностический центр медицинской генетики» для уточнения диагноза и на Пренатальный консилиум для определения тактики ведения берем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 Если по заключению Пренатального консилиума возможна хирургическая коррекция в неонатальном периоде, направление беременных женщин осуществляется для родоразрешения в КГБУЗ «Красноярская краевая клиническая дет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врождённых аномалий (пороков развития) плода, требующих оказания специализированной, в том числе высокотехнологичной, медицинской помощи плоду, для проведения фетальной хирургической помощи по заключении. Пренатального консилиума беременная женщина направляется в федераль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Окончательное заключение о возможности вынашивания беременности с учётом состояния плода осуществляется до 22 недель беременности Пренатальным консилиумом.</w:t>
      </w:r>
    </w:p>
    <w:p>
      <w:pPr>
        <w:pStyle w:val="Normal"/>
        <w:autoSpaceDE w:val="false"/>
        <w:ind w:firstLine="540"/>
        <w:jc w:val="both"/>
        <w:rPr/>
      </w:pPr>
      <w:r>
        <w:rPr/>
        <w:t>Для искусственного прерывания беременности по медицинским показаниям с учетом состояния плода (наличие врожденного или наследственного  заболевания) при сроке до 22 недель беременности (второй триместр) женщины при отсутствии тяжелой генитальной и соматической патологии направляются в гинекологическое отделение КГБУЗ «Рыбинская РБ».</w:t>
      </w:r>
    </w:p>
    <w:p>
      <w:pPr>
        <w:pStyle w:val="Normal"/>
        <w:autoSpaceDE w:val="false"/>
        <w:ind w:firstLine="540"/>
        <w:jc w:val="both"/>
        <w:rPr/>
      </w:pPr>
      <w:r>
        <w:rPr/>
        <w:t>В сроке до 22 недель (второй триместр) при наличии тяжелой акушерской (отягощенный акушерский анамнез, более пяти беременностей, токсикоз с нарушением водно-электролитного баланса, гестоз, предлежание плаценты, низкая плацентация, метаболические нарушения, многоплодная беременность с фетофетальным синдромом) и гинекологической патологии (миома матки больше 12 недель, 2 рубца на матке, осложненное течение послеоперационного периода, опухлости гениталий, патология развития половых органов) беременные женщины направляются на прерывание беременности по медицинским показаниям с учетом состояния плода (наличие врожденного или наследственного заболевания):</w:t>
      </w:r>
    </w:p>
    <w:p>
      <w:pPr>
        <w:pStyle w:val="Normal"/>
        <w:autoSpaceDE w:val="false"/>
        <w:ind w:firstLine="540"/>
        <w:jc w:val="both"/>
        <w:rPr/>
      </w:pPr>
      <w:r>
        <w:rPr/>
        <w:t>в гинекологическое отделение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>Девочки до 17 лет включительно для прерывания беременности по медицинским показаниям с учетом состояния плода (наличие врожденного или наследственного заболевания) и при состоянии физиологической незрелости (до достижения возраста 15 лет) при сроке до 22 недель беременности (второй триместр) направляются в гинекологическое отделение МБУЗ «Родильный дом №4» г. Красноярск.</w:t>
      </w:r>
    </w:p>
    <w:p>
      <w:pPr>
        <w:pStyle w:val="Normal"/>
        <w:autoSpaceDE w:val="false"/>
        <w:ind w:firstLine="540"/>
        <w:jc w:val="both"/>
        <w:rPr/>
      </w:pPr>
      <w:r>
        <w:rPr/>
        <w:t>8. Основной задачей диспансерного наблюдения женщин в период беременности является предупреждение и ранняя диагностика возможных осложнений беременности, патологии плода, родов, послеродового периода и патологии новорожденного.</w:t>
      </w:r>
    </w:p>
    <w:p>
      <w:pPr>
        <w:pStyle w:val="Normal"/>
        <w:autoSpaceDE w:val="false"/>
        <w:ind w:firstLine="540"/>
        <w:jc w:val="both"/>
        <w:rPr/>
      </w:pPr>
      <w:r>
        <w:rPr/>
        <w:t>9. При постановке беременной женщины на учет, в соответствии с заключениями профильных специалистов врачом акушером-гинекологом до 11-12 недель беременности решается вопрос о возможности вынашивания берем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 с экстрагенитальной патологией направляются на специализированный прием к врачу акушеру-гинекологу КГБУЗ «Краевая клиническая больница» с целью проведения адекватного объема диагностических и лечебных мероприятий, своевременного решения вопроса о прерывании или пролонгировании беременности у женщин с тяжелой соматической патологией. Окончательное заключение о возможности вынашивания беременности, с учетом состояния беременной женщины, осуществляется врачебной комиссией КГБУЗ «Краевая клиническая больница» в соответствии с приказом Министерства здравоохранения и социального развития Российской Федерации от 03.12.2007 № 736 «Об утверждении перечня медицинских показаний для искусственного прерывания беременности».</w:t>
      </w:r>
    </w:p>
    <w:p>
      <w:pPr>
        <w:pStyle w:val="Normal"/>
        <w:autoSpaceDE w:val="false"/>
        <w:ind w:firstLine="540"/>
        <w:jc w:val="both"/>
        <w:rPr/>
      </w:pPr>
      <w:r>
        <w:rPr/>
        <w:t>Для искусственного прерывания беременности по медицинским показаниям (соматические заболевания матери) при сроке до 22 недель беременности (второй триместр) женщины направляются в гинекологическое отделение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>10. Основными критериями качества работы женской консультации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удельный вес беременных женщин, поступивших под наблюдение в ранние сроки (до 12 недель);</w:t>
      </w:r>
    </w:p>
    <w:p>
      <w:pPr>
        <w:pStyle w:val="Normal"/>
        <w:autoSpaceDE w:val="false"/>
        <w:ind w:firstLine="540"/>
        <w:jc w:val="both"/>
        <w:rPr/>
      </w:pPr>
      <w:r>
        <w:rPr/>
        <w:t>доля преждевременных родов из числа женщин, закончивших берем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ля преждевременных родов в сроке 22-27 недель родов из числа женщин, закончивших беременность; 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материнской и перинатальной заболеваемости и смер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антенатальной гибели плода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врожденных аномалий развития у новорожденных, подлежащих перинатальной диагностике и не выявленных во время берем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ь абортов на 1000 женщин фертильного возраста;</w:t>
      </w:r>
    </w:p>
    <w:p>
      <w:pPr>
        <w:pStyle w:val="Normal"/>
        <w:autoSpaceDE w:val="false"/>
        <w:ind w:firstLine="540"/>
        <w:jc w:val="both"/>
        <w:rPr/>
      </w:pPr>
      <w:r>
        <w:rPr/>
        <w:t>разрыв матки до госпит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несвоевременная госпитализация при гипертензии средней степени тяжести, обусловленной берем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несвоевременная госпитализация при переношенной берем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запущенных случаев онкопатологии женской половой сферы и молочных желез;</w:t>
      </w:r>
    </w:p>
    <w:p>
      <w:pPr>
        <w:pStyle w:val="Normal"/>
        <w:autoSpaceDE w:val="false"/>
        <w:ind w:firstLine="540"/>
        <w:jc w:val="both"/>
        <w:rPr/>
      </w:pPr>
      <w:r>
        <w:rPr/>
        <w:t>охват беременных женщин пренатальной (дородовой) диагностикой нарушения развития ребенка в первом триместре (биохимический и ультразвуковой скрининг) не менее 95% от числа вставших на диспансерное наблюдение в период беременности в ранние сроки (до 12 недель);</w:t>
      </w:r>
    </w:p>
    <w:p>
      <w:pPr>
        <w:pStyle w:val="Normal"/>
        <w:autoSpaceDE w:val="false"/>
        <w:ind w:firstLine="540"/>
        <w:jc w:val="both"/>
        <w:rPr/>
      </w:pPr>
      <w:r>
        <w:rPr/>
        <w:t>охват беременных женщин пренатальной (дородовой) диагностикой нарушения развития ребенка во втором и третьем триместре (биохимический и ультразвуковой скрининг) не менее 95% от числа состоявших на учете по диспансерному наблюдению;</w:t>
      </w:r>
    </w:p>
    <w:p>
      <w:pPr>
        <w:pStyle w:val="Normal"/>
        <w:autoSpaceDE w:val="false"/>
        <w:ind w:firstLine="540"/>
        <w:jc w:val="both"/>
        <w:rPr/>
      </w:pPr>
      <w:r>
        <w:rPr/>
        <w:t>опрос пациентов об удовлетворенности, оказываемой медицинской помощью.</w:t>
      </w:r>
    </w:p>
    <w:p>
      <w:pPr>
        <w:pStyle w:val="Normal"/>
        <w:autoSpaceDE w:val="false"/>
        <w:ind w:firstLine="540"/>
        <w:jc w:val="both"/>
        <w:rPr/>
      </w:pPr>
      <w:r>
        <w:rPr/>
        <w:t>11. Оказание медицинской помощи женщинам в период беременности осуществляется в соответствии со стандартами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12. При угрожающем аборте до 22 недель лечение беременной женщин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низкой и средней группы риска – в гинекологическом отделении КГБУЗ «Рыбинская РБ»;</w:t>
      </w:r>
    </w:p>
    <w:p>
      <w:pPr>
        <w:pStyle w:val="Normal"/>
        <w:autoSpaceDE w:val="false"/>
        <w:ind w:firstLine="540"/>
        <w:jc w:val="both"/>
        <w:rPr/>
      </w:pPr>
      <w:r>
        <w:rPr/>
        <w:t>высокой группы риска – в акушерском отделении патологии №2 (малых сроков беременности) перинатальн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>При угрожающем аборте до 22 недель и наличии соматической патологии лечение беременной женщин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низкой и средней группы риска – в гинекологическом отделении КГБУЗ «Рыбинская РБ».</w:t>
      </w:r>
    </w:p>
    <w:p>
      <w:pPr>
        <w:pStyle w:val="Normal"/>
        <w:autoSpaceDE w:val="false"/>
        <w:ind w:firstLine="540"/>
        <w:jc w:val="both"/>
        <w:rPr/>
      </w:pPr>
      <w:r>
        <w:rPr/>
        <w:t>высокой группы риска – в гинекологическом отделении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>13. Врачи женских консультаций осуществляет плановую госпитализацию беременных женщин на родоразрешение с учетом степени риска возникновения осложнений в родах.</w:t>
      </w:r>
    </w:p>
    <w:p>
      <w:pPr>
        <w:pStyle w:val="Normal"/>
        <w:autoSpaceDE w:val="false"/>
        <w:ind w:firstLine="540"/>
        <w:jc w:val="both"/>
        <w:rPr/>
      </w:pPr>
      <w:r>
        <w:rPr/>
        <w:t>14. При сочетании осложнений беременности и экстрагенитальной патологии беременная женщина госпитализируется в учреждения здравоохранения по профилю заболевания, определяющего тяжесть состояния.</w:t>
      </w:r>
    </w:p>
    <w:p>
      <w:pPr>
        <w:pStyle w:val="Normal"/>
        <w:autoSpaceDE w:val="false"/>
        <w:ind w:firstLine="540"/>
        <w:jc w:val="both"/>
        <w:rPr/>
      </w:pPr>
      <w:r>
        <w:rPr/>
        <w:t>15.1. При экстрагенитальной патологии беременная женщина госпитализируется в профильное соматическое отделение учреждений здравоохранения вне зависимости от срока беременности при условии совместного наблюдения и ведения врачом-специалистом по профилю заболевания и врачом акушером-гинекологом:</w:t>
      </w:r>
    </w:p>
    <w:p>
      <w:pPr>
        <w:pStyle w:val="Normal"/>
        <w:autoSpaceDE w:val="false"/>
        <w:ind w:firstLine="540"/>
        <w:jc w:val="both"/>
        <w:rPr/>
      </w:pPr>
      <w:r>
        <w:rPr/>
        <w:t>В сроке свыше 22 недель при наличии соматической патологии беременные женщины госпитализируются: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низкого риска – в профильное соматическое отделение КГБУЗ «Рыбинская РБ»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среднего и высокого риска – в профильное соматическое отделение КГБУЗ «Краевая клиническая больница».</w:t>
      </w:r>
    </w:p>
    <w:p>
      <w:pPr>
        <w:pStyle w:val="Normal"/>
        <w:autoSpaceDE w:val="false"/>
        <w:ind w:firstLine="540"/>
        <w:jc w:val="both"/>
        <w:rPr/>
      </w:pPr>
      <w:r>
        <w:rPr/>
        <w:t>При экстрагенитальной патологии, требующей оказания высокотехнологичной медицинской помощи, жители края в период беременности госпитализируются в профильное соматическое отделение КГБУЗ «Краевая клиническая больница» или в федеральные государственные учреждения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5.2. В сроки свыше 22 недель при наличии акушерской патологии беременные женщины госпитализируются: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низкого риска – в отделение патологии беременности родильного отделения КГБУЗ «Рыбинская РБ»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среднего риска – в отделение патологии родильных домов г. Красноярска (по профилю)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высокого риска – в акушерское отделение патологии №1 (больших сроков беременности) перинатальн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>16. В случаях угрозы преждевременных родов от 22 до 34 недель беременности включительно при наличии маркеров преждевременных родов (данные ультразвукового исследования шейки матки и цервикального канала, положительный партус-тест), при не корригируемой истмико-цервикальной недостаточности, преждевременном разрыве плодных оболочек, отсутствии эффекта от стационарного лечения в течение трех дней, госпитализация женщин осуществляется в акушерское отделение патологии №1 (больших сроков беременности) перинатальн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угрозы  преждевременных родов от 22 до 34 недель беременности включительно при отсутствии маркеров преждевременных родов (данные ультразвукового исследования шейки матки и цервикального канала, отрицательный партус-тест), при корригируемой истмико-цервикальной недостаточности госпитализация женщины осуществляется в отделение патологии беременности МБУЗ «Родильный дом №2» г. Красноярск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угрозы преждевременных родов от 34 до 37 недель беременности включительно при наличии маркеров преждевременных родов (данные ультразвукового исследования шейки матки и цервикального канала, полодительный партус-тест), при не корригируемой истмико-цервикальной недостаточности, преждевременном разрыве плодных оболочек, отсутствии эффекта от стационарного лечения в течение трех дней, госпитализация женщин осуществляется в МБУЗ «Родильный дом №2» г. Красноярск, где имеется отделение реанимации новорожденны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угрозы преждевременных родов от 34 до 37 недель беременности включительно при отсутствии маркеров преждевременных родов (данные ультразвукового исследования шейки матки и цервикального канала, отрицательный партус-тест), при корригируемой истмико-цервикальной недостаточности госпитализация женщины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в отделение патологии беременности МБУЗ «Родильный дом №2» г. Красноярск</w:t>
      </w:r>
    </w:p>
    <w:p>
      <w:pPr>
        <w:pStyle w:val="Normal"/>
        <w:autoSpaceDE w:val="false"/>
        <w:ind w:firstLine="540"/>
        <w:jc w:val="both"/>
        <w:rPr/>
      </w:pPr>
      <w:r>
        <w:rPr/>
        <w:t>17. При сроке беременности 25 и более недель при наличии у плода тяжелых врожденных пороков развития и иной выраженной патологии, совместимой с жизнью и требующей решения вопроса о коррекции, госпитализация беременных женщин до родоразрешения осуществляется в акушерское отделение патологии №1 (больших сроков беременности) перинатального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тяжелых врожденных пороков плода и невозможности оказания необходимой помощи в Красноярском крае беременная женщина направляется для получения высокотехнологичной медицинской помощи в федеральные государств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8. При сроке беременности 35-36 недель с учетом течения беременности по триместрам, оценки риска осложнений дальнейшего течения беременности и родов на основании результатов всех проведенных исследований, в том числе консультаций врачей специалистов, врачом акушером-гинекологом формулируется полный клинический диагноз и определяется место планового родоразрешения: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ая женщина и члены ее семьи заблаговременно информируются врачом акушером-гинекологом об учреждении здравоохранения, в котором планируется  родораз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 направляются на родораз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низкого риска – в родильное отделение КГБУЗ «Рыбинская РБ»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среднего риска – в родильные дома г. Красноярска (по профилю)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высокого риска – в перинатальный центр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 о необходимости дородовой госпитализации решается индивидуально.</w:t>
      </w:r>
    </w:p>
    <w:p>
      <w:pPr>
        <w:pStyle w:val="Normal"/>
        <w:autoSpaceDE w:val="false"/>
        <w:ind w:firstLine="540"/>
        <w:jc w:val="both"/>
        <w:rPr/>
      </w:pPr>
      <w:r>
        <w:rPr/>
        <w:t>В родильные дома (отделения) межрайонных центров, г. Красноярска (согласно профилю) и в перинатальный центр направляются беременные женщины на родоразрешение после предварительного согласования с администрацией учреждения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В родильные дома г. Красноярска согласно профилю направляются беременные женщины группы среднего риска на родораз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>в родильное отделение МБУЗ «Городская клиническая больница №20 им. И.С. Берзона» - при наличии заболеваний сердечно-сосудистой, эндокринной системы (в т.ч. сахарный диабет любой степени компенсации) и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в МБУЗ «Родильный дом №2» г. Красноярск – при невынашивании беременности и с преждевременными родами с 35 недель берем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 МБУЗ «Родильный дом №5» г. Красноярск – женщины с резус-конфликтной беременностью (</w:t>
      </w:r>
      <w:r>
        <w:rPr>
          <w:lang w:val="en-US"/>
        </w:rPr>
        <w:t>Rh</w:t>
      </w:r>
      <w:r>
        <w:rPr/>
        <w:t xml:space="preserve"> и АВО изосенсибилизация), заболеваниями центральной нервной системы, с гепатитом В и С, с ВИЧ-инфекцией;</w:t>
      </w:r>
    </w:p>
    <w:p>
      <w:pPr>
        <w:pStyle w:val="Normal"/>
        <w:autoSpaceDE w:val="false"/>
        <w:ind w:firstLine="540"/>
        <w:jc w:val="both"/>
        <w:rPr/>
      </w:pPr>
      <w:r>
        <w:rPr/>
        <w:t>в МБУЗ «Родильный дом №1» г. Красноярска – женщины с гестозом и рубцом на матке.</w:t>
      </w:r>
    </w:p>
    <w:p>
      <w:pPr>
        <w:pStyle w:val="Normal"/>
        <w:autoSpaceDE w:val="false"/>
        <w:ind w:firstLine="540"/>
        <w:jc w:val="both"/>
        <w:rPr/>
      </w:pPr>
      <w:r>
        <w:rPr/>
        <w:t>в МБУЗ «Родильный дом №4» г. Красноярска – женщины с заболеваниями органов дыхания и туберкулезом любой лок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профильного заболевания у беременной женщины группы среднего риска данная категория граждан в родильное отделение МБУЗ «Городская клиническая больница № 20 им. И.С. Берзона».</w:t>
      </w:r>
    </w:p>
    <w:p>
      <w:pPr>
        <w:pStyle w:val="Normal"/>
        <w:autoSpaceDE w:val="false"/>
        <w:ind w:firstLine="540"/>
        <w:jc w:val="both"/>
        <w:rPr/>
      </w:pPr>
      <w:r>
        <w:rPr/>
        <w:t>При сочетании осложнений беременности и тяжелой экстрагенитальной патологии беременные женщины родоразрешаются в специализированных краевых учреждениях здравоохранения по профилю заболевания, определяющего тяжесть состояния (КГБУЗ «Краевая клиническая больница». КГБУЗ «Красноярский краевой противотуберкулезный диспансер №1, КГБУЗ «Красноярский краевой клинический онкологический диспансер им. А.И. Крыжановского»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аршрутизация направления женщин в период беремен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 родов в учреждения здравоохранения края и г. Красноярск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Беременные женщины направляются на госпитализацию и родораз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низкого риска – в родильное отделение КГБУЗ «Рыбинская РБ»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среднего риска –г. Красноярск (по профилю);</w:t>
      </w:r>
    </w:p>
    <w:p>
      <w:pPr>
        <w:pStyle w:val="Normal"/>
        <w:autoSpaceDE w:val="false"/>
        <w:ind w:firstLine="540"/>
        <w:jc w:val="both"/>
        <w:rPr/>
      </w:pPr>
      <w:r>
        <w:rPr/>
        <w:t>группы высокого риска – в перинатальный цент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аршрутизация беременных женщин на проведение пренатальной диагностики нарушений развития ребенка в 1 триместре беременно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е здравоох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 здравоохранения медицинского окру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бин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БУЗ «Красноярский краевой консультативно-диагностический центр медицинской генет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БУЗ «Рыбинская РБ»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firstLine="708"/>
        <w:jc w:val="center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Мероприятия</w:t>
      </w:r>
    </w:p>
    <w:p>
      <w:pPr>
        <w:pStyle w:val="Style2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женщин Рыбинского района для оказания помощи в консультативную поликлинику перинатального центра </w:t>
      </w:r>
    </w:p>
    <w:p>
      <w:pPr>
        <w:pStyle w:val="Style2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БУЗ «Красноярская краевая клиническая детская больница»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1. КГБУЗ «Рыбинская РБ», оказывающее акушерско-гинекологическую помощь, направляет пациентов группы высокого риска в консультативную поликлинику перинатального центра КГБУЗ «Красноярская краевая клиническая детская больница» (далее — консультативная поликлиника) для получения специализированной медицинской помощи.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2.  На консультацию к врачу акушеру-гинекологу направляются: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2.1. Беременные женщины группы высокого риска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угрожающие преждевременные роды при сроке беременности с 22 до 37 недел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угрожающий самопроизвольный выкидыш в сроке до 22 недел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беременные женщины с привычным невынашивание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едлежание плаценты, подтвержденное при ультразвуковом исследовании, в сроке 34-36 недел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холестаз беременных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кесарево сечение в анамнезе при наличии признаков несостоятельности рубца на матке и рубец на матке после корпорального кесарева сечения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убец на матке после консервативной миомэктомии или перфорации матки при наличии несостоятельности рубца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убец на матке после двух и более операций кесарева сечения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ланирование родоразрешения женщины естественным путём с рубцом на матке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беременность после реконструктивно-пластических операций на половых органах, разрывов промежности III – IV степени при предыдущих родах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беременные женщины с миомой матки больших размеров (узел 7 см и более) и/или с множественными узлам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держка внутриутробного роста плода II-III степен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зоиммунизация при беременности (Rh-конфликт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личие у плода врожденных аномалий развития, требующих хирургической коррекци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етаболические заболевания плода (требующие лечения сразу после рожден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одянка плода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яжелое много- и маловодие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кровотечение в ранние сроки беременности: угрожающий аборт при желанной беремен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ступление беременности у женщины с привычным невынашиванием в анамнезе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беременность после лечения бесплодия любого генеза, беременность после экстракорпорального оплодотворения и переноса эмбриона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индром потери плода в анамнезе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биохимические отклонения, выявленные при антенатальном обследовании матер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2. Беременные женщины группы высокого риска, имеющие акушерскую патологию, определяющую тяжесть состояния, при наличии соматической патологии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сердечно-сосудистой системы (ревматические и врожденные пороки сердца вне зависимости от степени недостаточности кровообращения, пролапс митрального клапана с гемодинамическими нарушениями, оперированные пороки сердца, аритмии, миокардиты, кардиомиопатии, хроническая артериальная гипертенз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ромбозы, тромбоэмболии и тромбофлебиты в анамнезе и при настоящей беремен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органов дыхания, сопровождающиеся развитием легочной или сердечно-легочной недостаточ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иффузные заболевания соединительной ткани, антифосфолипидный синдро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почек, сопровождающиеся почечной недостаточностью или артериальной гипертензией, аномалии развития мочевыводящих путей, беременность после нефрэктомии, гломерулонефрит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истемные заболевания соединительной ткани (системные васкулиты, системная красная волчанка, системная склеродерм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печени (токсический гепатит, острые и хронические гепатиты, цирроз печени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эндокринные заболевания (сахарный диабет любой степени компенсации, заболевания щитовидной железы с клиническими признаками гипо - или гиперфункции, хроническая надпочечниковая недостаточность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крови (гемолитическая и апластическая анемия, тяжелая железодефицитная анемия, гемобластозы, тромбоцитопения, болезнь Виллебранда, врожденные дефекты свертывающей системы крови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нервной системы (эпилепсия, рассеянный склероз, нарушения мозгового кровообращения, состояния после перенесенных ишемических и геморрагических инсультов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иастения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локачественные новообразования в анамнезе либо выявленные при настоящей беременности вне зависимости от локализаци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осудистые мальформации, аневризмы сосудов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еренесенные в анамнезе черепно-мозговые травмы, травмы позвоночника, таза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ематологические отклонения, выявленные при антенатальном обследовании матер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3. Беременные женщины, имеющие вышеуказанную соматическую патологию, определяющую тяжесть состояния пациента, направляются в кабинет приёма беременных женщин, страдающих соматическими заболеваниями в консультативной поликлинике КГБУЗ «Краевая клиническая больница»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4. Женщины с гинекологическими заболеваниями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ланирование беременности у пациенток с отягощенным акушерским и гинекологическим анамнезо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женское бесплодие, связанное с отсутствием овуляции, трубного происхождения, маточного происхождения, цервикального происхождения, связанное с мужскими факторам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ивычное невынашивание беремен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эндометриоз матки, яичников, маточной трубы, тазовой брюшины, ректовагинальной перегородки и влагалища, других локализаций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олликулярные кисты яичников, кисты желтого тела, другие и неуточненные кисты яичников для решения вопроса о необходимости оперативного лечения с использованием современных эндоскопических медицинских технологий (лапароскопия, гистероскоп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иома матки любой локализаци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олип тела матки, шейки матки, влагалища и вульвы, железистая гиперплазия эндометрия, аденоматозная гиперплазия эндометрия для решения вопроса о необходимости оперативного лечения с использованием современных эндоскопических медицинских технологий (гистероскоп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рушение менструального цикла по типу первичной и вторичной аменореи, первичной и вторичной олигоменореи, первичной и вторичной дисменореи, менометроррагии (обильные, частые и нерегулярные менструации), синдром предменструального напряжения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врожденные аномалии (пороки развития) яичников, фаллопиевых труб и широких связок: агенезия и аплазия матки, удвоение тела матки с удвоением шейки матки и влагалища, другие удвоения матки, двурогая матка, однорогая матка, агенезия и аплазия шейки матки, эмбриональная киста шейки матки, перегородка влагалища, перегородка полости матки, другие врожденные аномалии тела и шейки матки, девственная плева, полностью закрывающая вход во влагалище, сращение губ; 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аномалии половых хромосом: синдром Шерешевского-Тернера, чистый гонадный дисгенез, другие аномалии половых хромосом; гиперпролактинемия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ипофункция и другие нарушения гипофиза: гипопитуитариз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исфункция яичников: избыток эстрогенов, избыток андрогенов, синдром поликистоза яичников, первичная яичниковая недостаточност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нарушения полового созревания: задержка полового созревания, преждевременное половое созревание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индром андрогенной резистентности (синдром тестикулярной феминизации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адреногенитальные расстройства: адреногенитальные синдромы, вирилизация или феминизация, приобретенные или обусловленные гиперплазией надпочечников, которая является следствием врожденных ферментативных дефектов в синтезе гормонов вирилизация (женска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адреналовый ложный гермафродитиз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етеросексуальная преждевременная ложная половая зрелост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рожденные адреногенитальные нарушения, связанные с дефицитом ферментов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2.5. Девочки с гинекологической патологией от 15 до 17 лет включительно  на консультацию к врачу акушеру-гинекологу, прошедшему тематическое усовершенствование по особенностям формирования репродуктивной системы и течения гинекологической патологии у детей: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рождённые аномалии (пороки развития) яичников, фаллопиевых труб, широких связок, агенезия и аплазия матки, удвоение тела матки с удвоением шейки матки и влагалища, другие удвоения матки, перегородка влагалища, перегородка полости матки, девственная плева, полностью закрывающая вход во влагалище, сращение губ, для оперативного лечения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оспалительные заболевания половых органов- вульвиты и вульвовагиниты специфической и неспецифической этиологии, рецидивирующие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опухоли яичников, вульвы, вагины, матки, требующие хирургического лечения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эндометриоз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ювенильные кровот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исменоре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сальпингиты, оофориты, пельвиоперитонит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поплексия яичник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зрыв, перекрут кисты яичник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нематочная беременность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инородное тело влагалищ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травмы половых органов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евочки с нарушениями менструации на фоне хронической экстрагенитальной, в том числе эндокринной патологии; пороками развития мочевыводящих путей; первичные нарушения в системе гемостаза; вторичное повреждение гипоталямо-гипофизарной связи опухолью, травмой, хирургическим вмешательством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евочки с гинекологической патологией от 0 до 14 лет включительно направляются  в консультативно-диагностическую поликлинику КГБУЗ «Красноярская краевая клиническая больница» на консультацию к врачу акушеру-гинекологу, прошедшему тематическое усовершенствование по особенностям формирования репродуктивной системы и течения гинекологической патологии у детей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рождённые аномалии (пороки развития) яичников, фаллопиевых труб, широких связок, агенезия и аплазия матки, удвоение тела матки с удвоением шейки матки, другие удвоения матки, перегородка влагалища, перегородка полости матки, девственная плева, полностью закрывающая вход во влагалище, сращение губ, для оперативного л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оспалительные заболевания половых органов-вульвиты и вульвовагиниты специфической и неспецифической этиологии, рецидивирующие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опухоли яичников, вульвы, вагины, матки, требующие хирургического л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эндометриоз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ювенильные кровотечени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исменорея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сальпингиты, оофориты, пельвиоперитонит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апоплексия яичник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зрыв, перекрут кисты яичник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нематочная беременность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инородное тело влагалища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травмы половых органов;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евочки с нарушениями менструации на фоне хронической экстрагенитальной, в том числе эндокринной патологии; пороками развития мочевыводящих путей; первичные нарушения в системе гемостаза; вторичное повреждение гипоталямо-гипофизарной связи опухолью, травмой, хирургическим вмешательством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2.7. Девочки с гинекологической патологией от 0 до 17 лет включительно направляются  в консультативно-диагностическую поликлинику КГБУЗ «Красноярская краевая клиническая больница» на консультацию к врачу акушеру-гинекологу, прошедшему тематическое усовершенствование по особенностям формирования репродуктивной системы и течения гинекологической патологии у детей в случаях, когда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отсутствует возможность поставить диагноз,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существует необходимость проведения дополнительных методов обследования для верификации диагноза,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отсутствует эффект от проводимой терапии,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ри подозрении на наличие пороков развития и нарушения полового развития,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при подозрении на наличие инфекций, передаваемых половым путём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На консультацию к врачу урологу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3.1. Беременные женщины группы высокого риска, имеющие акушерскую патологию, определяющую тяжесть состояния, при наличии заболеваний мочевыделительной системы: 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почек, сопровождающиеся почечной недостаточностью или артериальной гипертензией, аномалии развития мочевыводящих путей, беременность после нефрэктоми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2. Женщины, планирующие беременность, имеющие заболевания мочевыделительной системы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почек, сопровождающиеся почечной недостаточностью или артериальной гипертензией, тубулоинтерстициальные болезни почек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очекаменная болезнь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врожденные аномалии и пороки развития мочевыделительной системы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3. Мужчины: мужской фактор бесплодия; тубулоинтерстициальные болезни почек; мочекаменная болезнь; врожденные аномалии и пороки развития мочевыделительной системы; гиперплазия предстательной железы; воспалительные и другие болезни предстательной железы; гидроцеле и сперматоцеле; орхит и эпидидимит; атрофия яичка; варикозное расширение вен мошонки; неопущение яичка; гипоспадия; другие врожденные аномалии (пороки развития) мужских половых органов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 На консультацию к врачу дерматовенерологу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1. Беременные женщины: для лечения ИППП и с кожными заболеваниям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2. Женщины, планирующие беременность: для лечения ИППП и с  кожными заболеваниям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3. Мужчины с мужским фактором бесплодия для лечения ИППП и с кожными заболеваниями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 На консультацию врача терапевта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1. Беременные женщины группы высокого риска, имеющие акушерскую патологию, определяющую тяжесть состояния, при наличии соматической патологии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сердечно-сосудистой системы (ревматические и врожденные пороки сердца вне зависимости от степени недостаточности кровообращения, пролапс митрального клапана с гемодинамическими нарушениями, оперированные пороки сердца, аритмии, миокардиты, кардиомиопатии, хроническая артериальная гипертензия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ромбозы, тромбоэмболии и тромбофлебиты в анамнезе и при настоящей беремен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органов дыхания, сопровождающиеся развитием легочной или сердечно-легочной недостаточности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крови (гемолитическая и апластическая анемия, тяжелая железодефицитная анемия, гемобластозы, тромбоцитопения, болезнь Виллебранда, врожденные дефекты свертывающей системы крови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иффузные заболевания соединительной ткани, антифосфолипидный синдром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ЖКТ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болевания печени (токсический гепатит, острые и хронические гепатиты, цирроз печени)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еренесенные в анамнезе черепно-мозговые травмы, травмы позвоночника, таза;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2. Женщины, планирующие беременность имеющие экстрагенитальную патологию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3. Мужчины с мужским фактором бесплодия, имеющие экстрагенитальную патологию.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6. На консультацию к врачу стоматологу по направлению врача консультативной поликлиники перинатального центра: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6.1. Беременные женщины, пациенты, планирующие беременность, женщины с гинекологическими заболеваниями, для санации полости рта.  </w:t>
      </w:r>
    </w:p>
    <w:p>
      <w:pPr>
        <w:pStyle w:val="Style21"/>
        <w:widowControl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7. Специализированная медицинская помощь в консультативной поликлинике оказывается пациентам при предъявлении следующих документов: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 xml:space="preserve">документ, удостоверяющий личность гражданина (паспорт, </w:t>
      </w:r>
      <w:r>
        <w:rPr>
          <w:bCs/>
        </w:rPr>
        <w:t>наличие у иностранных граждан вида на жительство или разрешения на временное проживание</w:t>
      </w:r>
      <w:r>
        <w:rPr/>
        <w:t>)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страховой медицинский полис обязательного медицинского страхования пациента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СНИЛС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направление по форме № 057/у-04, подписанное председателем</w:t>
      </w:r>
      <w:r>
        <w:rPr>
          <w:i/>
        </w:rPr>
        <w:t xml:space="preserve"> </w:t>
      </w:r>
      <w:r>
        <w:rPr/>
        <w:t>врачебной комиссии</w:t>
      </w:r>
      <w:r>
        <w:rPr>
          <w:i/>
        </w:rPr>
        <w:t xml:space="preserve"> </w:t>
      </w:r>
      <w:r>
        <w:rPr/>
        <w:t>учреждения здравоохранения, заверенное печатью учреждения здравоохранения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выписка из медицинской карты амбулаторного, стационарного больного, индивидуальной карты беременной женщины по форме № 027/у;</w:t>
      </w:r>
    </w:p>
    <w:p>
      <w:pPr>
        <w:pStyle w:val="Style20"/>
        <w:widowControl w:val="false"/>
        <w:spacing w:lineRule="atLeast" w:line="10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обменная карта беременной женщины;</w:t>
      </w:r>
    </w:p>
    <w:p>
      <w:pPr>
        <w:pStyle w:val="Style20"/>
        <w:ind w:left="0" w:firstLine="709"/>
        <w:jc w:val="both"/>
        <w:rPr/>
      </w:pPr>
      <w:r>
        <w:rPr/>
        <w:t>результаты диагностических исследований пациента в оригинале или в электронном варианте (сканированные диагностические исследования)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>копия электронного уведомления консультативной поликлиники о дате и времени оказания медицинской помощи.</w:t>
      </w:r>
    </w:p>
    <w:p>
      <w:pPr>
        <w:pStyle w:val="Style20"/>
        <w:ind w:left="0" w:firstLine="709"/>
        <w:jc w:val="both"/>
        <w:rPr/>
      </w:pPr>
      <w:r>
        <w:rPr/>
        <w:t xml:space="preserve">8. Пациенту, обратившемуся в консультативную поликлинику перинатального центра самостоятельно без предварительной записи, медицинская консультация предоставляется в порядке очереди путём записи в регистратуре. </w:t>
      </w:r>
    </w:p>
    <w:p>
      <w:pPr>
        <w:pStyle w:val="Style20"/>
        <w:ind w:left="0" w:firstLine="709"/>
        <w:jc w:val="both"/>
        <w:rPr/>
      </w:pPr>
      <w:r>
        <w:rPr/>
        <w:t>По результатам оказания медицинской помощи пациенту, специалист консультативной поликлиники перинатального центра принимает решение о необходимости стационарного лечения.</w:t>
      </w:r>
    </w:p>
    <w:p>
      <w:pPr>
        <w:pStyle w:val="Style20"/>
        <w:ind w:left="0" w:firstLine="709"/>
        <w:rPr/>
      </w:pPr>
      <w:r>
        <w:rPr/>
        <w:t>9. Предварительная запись пациентов в консультативную поликлинику перинатального центра КГБУЗ «Рыбинская РБ» путем направления соответствующего обращения по электронному адресу: reqistr_pc</w:t>
      </w:r>
      <w:hyperlink r:id="rId2">
        <w:r>
          <w:rPr>
            <w:rStyle w:val="InternetLink"/>
          </w:rPr>
          <w:t>@kdb.krasmed.ru</w:t>
        </w:r>
      </w:hyperlink>
      <w:r>
        <w:rPr>
          <w:rStyle w:val="InternetLink"/>
        </w:rPr>
        <w:t xml:space="preserve"> и </w:t>
      </w:r>
      <w:r>
        <w:rPr/>
        <w:t xml:space="preserve">по телефону 8 (391) 222-02-66 (регистратура консультативной поликлиники перинатального центра). </w:t>
      </w:r>
    </w:p>
    <w:p>
      <w:pPr>
        <w:pStyle w:val="Style20"/>
        <w:ind w:left="0" w:firstLine="709"/>
        <w:jc w:val="both"/>
        <w:rPr/>
      </w:pPr>
      <w:r>
        <w:rPr/>
        <w:t xml:space="preserve">Ответ на обращение с указанием времени и даты оказания медицинской консультации направляется ответственным работником регистратуры в течение 1 рабочего дня со дня получения обращения. 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10. Прием по экстренным показаниям проводится без предварительной записи, вне общей очереди всех обратившихся. 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/>
      </w:pPr>
      <w:r>
        <w:rPr/>
        <w:t xml:space="preserve">Отсутствие страхового полиса и личных документов не является причиной отказа в экстренном приеме. 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В случае необходимости оказания пациенту экстренной медицинской помощи медицинское обследование пациента проводится незамедлительно при его обращении.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/>
      </w:pPr>
      <w:r>
        <w:rPr/>
        <w:t xml:space="preserve">11. При необходимости проведения пациенту дополнительного диагностического обследования специалист консультативной поликлиники, предоставляющий консультацию, выдает пациенту направление на дополнительное диагностическое обследование. </w:t>
      </w:r>
    </w:p>
    <w:p>
      <w:pPr>
        <w:pStyle w:val="Style20"/>
        <w:widowControl w:val="false"/>
        <w:numPr>
          <w:ilvl w:val="2"/>
          <w:numId w:val="2"/>
        </w:numPr>
        <w:tabs>
          <w:tab w:val="clear" w:pos="708"/>
          <w:tab w:val="left" w:pos="1440" w:leader="none"/>
        </w:tabs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/>
      </w:pPr>
      <w:r>
        <w:rPr>
          <w:shd w:fill="FFFFFF" w:val="clear"/>
        </w:rPr>
        <w:t xml:space="preserve">12. По результатам оказанной медицинской помощи пациенту, 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специалист консультативной поликлиники перинатального центра: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 xml:space="preserve">выдает медицинское заключение, в котором указываются установленный диагноз и рекомендации по дальнейшему лечению,  наблюдению и реабилитации;  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/>
        <w:t xml:space="preserve">принимает решение о необходимости оказания медицинской помощи пациенту в условиях стационара перинатального </w:t>
      </w:r>
      <w:r>
        <w:rPr>
          <w:shd w:fill="FFFFFF" w:val="clear"/>
        </w:rPr>
        <w:t>центра.</w:t>
      </w:r>
    </w:p>
    <w:p>
      <w:pPr>
        <w:pStyle w:val="Style20"/>
        <w:widowControl w:val="false"/>
        <w:numPr>
          <w:ilvl w:val="0"/>
          <w:numId w:val="5"/>
        </w:numPr>
        <w:suppressAutoHyphens w:val="true"/>
        <w:spacing w:lineRule="atLeast" w:line="100" w:before="0" w:after="0"/>
        <w:ind w:left="0" w:firstLine="709"/>
        <w:contextualSpacing w:val="false"/>
        <w:jc w:val="both"/>
        <w:textAlignment w:val="baseline"/>
        <w:rPr/>
      </w:pPr>
      <w:r>
        <w:rPr/>
        <w:t xml:space="preserve"> </w:t>
      </w:r>
      <w:r>
        <w:rPr/>
        <w:t xml:space="preserve">Плановая госпитализация пациентов в профильные отделения перинатального центра осуществляется по заключению врача акушера-гинеколога консультативной поликлиники перинатального центра после  согласования врачебной комиссией. 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0" w:firstLine="709"/>
        <w:contextualSpacing w:val="false"/>
        <w:jc w:val="both"/>
        <w:rPr/>
      </w:pPr>
      <w:r>
        <w:rPr/>
        <w:t>В случае обращения женщин в консультативную поликлинику перинатального центра и необходимости госпитализации в экстренном порядке в профильное отделение, врач акушер-гинеколог консультативной поликлиники делает соответствующую запись в амбулаторной карте, согласовывает с заведующей консультативной поликлиники и направляет пациентку в приёмное отделение.</w:t>
      </w:r>
    </w:p>
    <w:p>
      <w:pPr>
        <w:pStyle w:val="Style20"/>
        <w:ind w:left="0" w:firstLine="709"/>
        <w:jc w:val="both"/>
        <w:rPr/>
      </w:pPr>
      <w:r>
        <w:rPr/>
        <w:t>В случае транспортировки женщин машиной скорой помощи госпитализация пациентки в профильное отделение в экстренном порядке осуществляется в приёмном отделении на основании сопроводительного листа бригады скорой помощи.</w:t>
      </w:r>
    </w:p>
    <w:p>
      <w:pPr>
        <w:pStyle w:val="Style20"/>
        <w:ind w:left="0" w:firstLine="709"/>
        <w:jc w:val="both"/>
        <w:rPr/>
      </w:pPr>
      <w:r>
        <w:rPr/>
        <w:t>Заведующий профильным отделением в дневное время, в его отсутствие (праздничные и выходные дни, вечернее и ночное время суток) дежурный врач профильного отделения осуществляет в приемном отделении осмотр пациентов, обратившихся в экстренном порядке, и решает вопрос о госпитализации.</w:t>
      </w:r>
    </w:p>
    <w:p>
      <w:pPr>
        <w:pStyle w:val="Style20"/>
        <w:ind w:left="0" w:firstLine="709"/>
        <w:jc w:val="both"/>
        <w:rPr/>
      </w:pPr>
      <w:r>
        <w:rPr/>
        <w:t>15. Оказание медицинской помощи пациентам в консультативной поликлинике перинатального центра осуществляется в рамках действующей «Программы государственных гарантий оказания населению Красноярского края бесплатной медицинской помощи»</w:t>
      </w:r>
      <w:r>
        <w:rPr>
          <w:i/>
        </w:rPr>
        <w:t>.</w:t>
      </w:r>
    </w:p>
    <w:p>
      <w:pPr>
        <w:pStyle w:val="Style20"/>
        <w:ind w:left="0" w:firstLine="709"/>
        <w:jc w:val="both"/>
        <w:rPr/>
      </w:pPr>
      <w:r>
        <w:rPr/>
        <w:t>16. Оказание медицинской помощи пациентам в консультативной поликлинике перинатального центра осуществляется в соответствии со стандартами медицинской помощи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по организации </w:t>
      </w:r>
      <w:r>
        <w:rPr>
          <w:b/>
          <w:sz w:val="28"/>
        </w:rPr>
        <w:t>оказания медицинской помощи беременным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женщинам с врожденными пороками внутренних органов у плода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Диагноз врожденного порока развития у плода ставится до 20-22 недель беременности. </w:t>
      </w:r>
    </w:p>
    <w:p>
      <w:pPr>
        <w:pStyle w:val="Normal"/>
        <w:autoSpaceDE w:val="false"/>
        <w:ind w:firstLine="720"/>
        <w:rPr/>
      </w:pPr>
      <w:r>
        <w:rPr/>
        <w:t>В случае подтверждения диагноза врожденного порока развития у плода Пренатальным консилиумом в КГБУЗ «Красноярский краевой консультативно-диагностический центр медицинской генетики» в составе врача акушера-гинеколога, врача ультразвуковой диагностики, детского хирурга (по профилю выявленной патологии), врача генетика, врача педиатра (неонатолога), врача кардиолога, врача сердечно-сосудистого хирурга определяется прогноз для развития плода, жизни новорожденного, здоровья и качества жизни ребенка  в будущем, сроки и место родоразрешения.</w:t>
      </w:r>
    </w:p>
    <w:p>
      <w:pPr>
        <w:pStyle w:val="Normal"/>
        <w:autoSpaceDE w:val="false"/>
        <w:ind w:firstLine="720"/>
        <w:rPr/>
      </w:pPr>
      <w:r>
        <w:rPr/>
        <w:t>2. Пренатальный консилиум представляет беременной женщине (семье) информацию о результатах обследования, наличии врожденного порока у плода и прогнозе для здоровья и жизни новорожденного, методах лечения, связанном с ними риске, возможных вариантах медицинского вмешательства, их последствиях и результатах проведенного лечения, на основании чего женщина (семья) принимает решение о вынашивании или прерывании берем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ри наличии у плода врожденного порока развития несовместимого </w:t>
        <w:br/>
        <w:t xml:space="preserve">с жизнью, или порока с неблагоприятным прогнозом, а также отказе женщины (семьи) от медицинского вмешательства с целью лечения порока развития </w:t>
        <w:br/>
        <w:t>у новорожденного, рекомендуется прерывание беременности по медицинским показания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 отказе женщины (семьи) от прерывания беременности из-за наличия </w:t>
        <w:br/>
        <w:t xml:space="preserve">у плода порока развития с неблагоприятным прогнозом или несовместимого </w:t>
        <w:br/>
        <w:t xml:space="preserve">с жизнью, беременность ведется в соответствии с порядком оказания медицинской помощи женщинам в период беременности, родов и в послеродовой период в соответствии с приложениями 1 - 5 настоящего приказа. </w:t>
      </w:r>
    </w:p>
    <w:p>
      <w:pPr>
        <w:pStyle w:val="Normal"/>
        <w:autoSpaceDE w:val="false"/>
        <w:ind w:firstLine="720"/>
        <w:jc w:val="both"/>
        <w:rPr/>
      </w:pPr>
      <w:r>
        <w:rPr/>
        <w:t>Учреждение здравоохранения для родоразрешения определяется наличием экстрагенитальной патологии у беременной и/или особенностями течения беременност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4. В сроке свыше 22 недель при ухудшении состояния плода, </w:t>
        <w:br/>
        <w:t>а также развитии плацентарной недостаточности беременная женщина госпитализируется в перинатальный центр.</w:t>
      </w:r>
    </w:p>
    <w:p>
      <w:pPr>
        <w:pStyle w:val="Normal"/>
        <w:autoSpaceDE w:val="false"/>
        <w:ind w:firstLine="709"/>
        <w:jc w:val="both"/>
        <w:rPr/>
      </w:pPr>
      <w:r>
        <w:rPr/>
        <w:t>5. При решении вопроса о месте и сроках родоразрешения беременной женщины с пороком развития у плода, требующим хирургической помощи, Пренатальный консилиум руководствуется следующими положениям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. При наличии у плода порока развития (кроме врожденного порока развития сердца), требующего экстренной хирургической помощи в первые семь дней жизни, беременная женщина направляется для родоразрешения </w:t>
        <w:br/>
        <w:t>в перинатальный центр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2. При наличии у плода порока развития (в т.ч. врожденный порок развития сердца), требующего планового хирургического вмешательства </w:t>
        <w:br/>
        <w:t xml:space="preserve">в течение первых 28 дней – трех месяцев жизни ребенка, беременная женщина направляется для родоразрешения в перинатальный центр. </w:t>
      </w:r>
    </w:p>
    <w:p>
      <w:pPr>
        <w:pStyle w:val="Normal"/>
        <w:ind w:firstLine="709"/>
        <w:jc w:val="both"/>
        <w:rPr/>
      </w:pPr>
      <w:r>
        <w:rPr/>
        <w:t xml:space="preserve">5.3. При невозможности оказания необходимой медицинской помощи новорожденному с ВПР в Красноярском крае, беременная женщина </w:t>
        <w:br/>
        <w:t xml:space="preserve">по заключению Пренатального консилиума направляется в федеральные государственные учреждения. </w:t>
      </w:r>
    </w:p>
    <w:p>
      <w:pPr>
        <w:pStyle w:val="Normal"/>
        <w:autoSpaceDE w:val="false"/>
        <w:ind w:firstLine="720"/>
        <w:jc w:val="both"/>
        <w:rPr/>
      </w:pPr>
      <w:r>
        <w:rPr/>
        <w:t>Пренатальный консилиум определяет план обследования, сроки и место родоразрешения.</w:t>
      </w:r>
    </w:p>
    <w:p>
      <w:pPr>
        <w:pStyle w:val="Normal"/>
        <w:ind w:firstLine="709"/>
        <w:jc w:val="both"/>
        <w:rPr/>
      </w:pPr>
      <w:r>
        <w:rPr/>
        <w:t xml:space="preserve">6. При наличии врожденных аномалий (пороков развития) плода, </w:t>
        <w:br/>
        <w:t xml:space="preserve">не совместимых с жизнью, беременные женщины направляются </w:t>
        <w:br/>
        <w:t xml:space="preserve">на родоразрешение в учреждения здравоохранения с учетом группы риска </w:t>
        <w:br/>
        <w:t>и соматической патологии:</w:t>
      </w:r>
    </w:p>
    <w:p>
      <w:pPr>
        <w:pStyle w:val="Normal"/>
        <w:ind w:firstLine="709"/>
        <w:jc w:val="both"/>
        <w:rPr/>
      </w:pPr>
      <w:r>
        <w:rPr/>
        <w:t>беременные женщины группы низкого риска – в родильные дома (отделения) учреждений здравоохранения по месту жительства;</w:t>
      </w:r>
    </w:p>
    <w:p>
      <w:pPr>
        <w:pStyle w:val="Normal"/>
        <w:ind w:firstLine="709"/>
        <w:jc w:val="both"/>
        <w:rPr/>
      </w:pPr>
      <w:r>
        <w:rPr/>
        <w:t xml:space="preserve">беременные женщины группы среднего риска – в родильные дома (отделения) учреждений здравоохранения межрайонных центров; </w:t>
      </w:r>
    </w:p>
    <w:p>
      <w:pPr>
        <w:pStyle w:val="Normal"/>
        <w:ind w:firstLine="709"/>
        <w:jc w:val="both"/>
        <w:rPr/>
      </w:pPr>
      <w:r>
        <w:rPr/>
        <w:t>беременные женщины группы высокого риска – в перинатальный центр;</w:t>
      </w:r>
    </w:p>
    <w:p>
      <w:pPr>
        <w:pStyle w:val="Normal"/>
        <w:ind w:firstLine="709"/>
        <w:jc w:val="both"/>
        <w:rPr/>
      </w:pPr>
      <w:r>
        <w:rPr/>
        <w:t xml:space="preserve">беременные женщины с тяжелой соматической патологией – </w:t>
        <w:br/>
        <w:t xml:space="preserve">в специализированные краевые учреждения здравоохранения по профилю заболевания, определяющего тяжесть состояния. </w:t>
      </w:r>
    </w:p>
    <w:p>
      <w:pPr>
        <w:pStyle w:val="Normal"/>
        <w:autoSpaceDE w:val="false"/>
        <w:ind w:firstLine="720"/>
        <w:jc w:val="both"/>
        <w:rPr/>
      </w:pPr>
      <w:r>
        <w:rPr/>
        <w:t>7. Оказание медицинской помощи беременным женщинам с врожденными пороками сердца (далее – ВПС) у плода.</w:t>
      </w:r>
    </w:p>
    <w:p>
      <w:pPr>
        <w:pStyle w:val="Normal"/>
        <w:autoSpaceDE w:val="false"/>
        <w:ind w:firstLine="720"/>
        <w:jc w:val="both"/>
        <w:rPr/>
      </w:pPr>
      <w:r>
        <w:rPr/>
        <w:t>При решении вопроса о месте и сроках родоразрешения беременной женщины с сердечно-сосудистым заболеванием у плода, требующим хирургической помощи, Пренатальный консилиум в составе врача акушера-гинеколога, врача сердечно-сосудистого хирурга (врача кардиолога), врача детского кардиолога (врача педиатра), врача педиатра (неонатолога) руководствуется следующими положениями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7.1. При наличии у плода следующего ВПС, требующего экстренного хирургического вмешательства в первые семь дней жизни, беременная женщина направляется для родоразрешения в перинатальный центр:</w:t>
      </w:r>
    </w:p>
    <w:p>
      <w:pPr>
        <w:pStyle w:val="Normal"/>
        <w:autoSpaceDE w:val="false"/>
        <w:ind w:firstLine="720"/>
        <w:jc w:val="both"/>
        <w:rPr/>
      </w:pPr>
      <w:r>
        <w:rPr/>
        <w:t>простая транспозиция магистральных артерий;</w:t>
      </w:r>
    </w:p>
    <w:p>
      <w:pPr>
        <w:pStyle w:val="Normal"/>
        <w:autoSpaceDE w:val="false"/>
        <w:ind w:firstLine="720"/>
        <w:jc w:val="both"/>
        <w:rPr/>
      </w:pPr>
      <w:r>
        <w:rPr/>
        <w:t>синдром гипоплазии правых отделов сердца;</w:t>
      </w:r>
    </w:p>
    <w:p>
      <w:pPr>
        <w:pStyle w:val="Normal"/>
        <w:autoSpaceDE w:val="false"/>
        <w:ind w:firstLine="720"/>
        <w:jc w:val="both"/>
        <w:rPr/>
      </w:pPr>
      <w:r>
        <w:rPr/>
        <w:t>синдром гипоплазии левых отделов сердца;</w:t>
      </w:r>
    </w:p>
    <w:p>
      <w:pPr>
        <w:pStyle w:val="Normal"/>
        <w:autoSpaceDE w:val="false"/>
        <w:ind w:firstLine="720"/>
        <w:jc w:val="both"/>
        <w:rPr/>
      </w:pPr>
      <w:r>
        <w:rPr/>
        <w:t>предуктальная коарктация аорты;</w:t>
      </w:r>
    </w:p>
    <w:p>
      <w:pPr>
        <w:pStyle w:val="Normal"/>
        <w:autoSpaceDE w:val="false"/>
        <w:ind w:firstLine="720"/>
        <w:jc w:val="both"/>
        <w:rPr/>
      </w:pPr>
      <w:r>
        <w:rPr/>
        <w:t>перерыв дуги аорты;</w:t>
      </w:r>
    </w:p>
    <w:p>
      <w:pPr>
        <w:pStyle w:val="Normal"/>
        <w:autoSpaceDE w:val="false"/>
        <w:ind w:firstLine="720"/>
        <w:jc w:val="both"/>
        <w:rPr/>
      </w:pPr>
      <w:r>
        <w:rPr/>
        <w:t>критический стеноз легочной артерии;</w:t>
      </w:r>
    </w:p>
    <w:p>
      <w:pPr>
        <w:pStyle w:val="Normal"/>
        <w:autoSpaceDE w:val="false"/>
        <w:ind w:firstLine="720"/>
        <w:jc w:val="both"/>
        <w:rPr/>
      </w:pPr>
      <w:r>
        <w:rPr/>
        <w:t>критический стеноз клапана аорты;</w:t>
      </w:r>
    </w:p>
    <w:p>
      <w:pPr>
        <w:pStyle w:val="Normal"/>
        <w:autoSpaceDE w:val="false"/>
        <w:ind w:firstLine="720"/>
        <w:jc w:val="both"/>
        <w:rPr/>
      </w:pPr>
      <w:r>
        <w:rPr/>
        <w:t>сложные ВПС, сопровождающиеся стенозом легочной артерии;</w:t>
      </w:r>
    </w:p>
    <w:p>
      <w:pPr>
        <w:pStyle w:val="Normal"/>
        <w:autoSpaceDE w:val="false"/>
        <w:ind w:firstLine="720"/>
        <w:jc w:val="both"/>
        <w:rPr/>
      </w:pPr>
      <w:r>
        <w:rPr/>
        <w:t>атрезия легочной артерии;</w:t>
      </w:r>
    </w:p>
    <w:p>
      <w:pPr>
        <w:pStyle w:val="Normal"/>
        <w:autoSpaceDE w:val="false"/>
        <w:ind w:firstLine="720"/>
        <w:jc w:val="both"/>
        <w:rPr/>
      </w:pPr>
      <w:r>
        <w:rPr/>
        <w:t>тотальный аномальный дренаж легочных вен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7.2. При наличии у плода ВПС, требующего планового хирургического вмешательства в течение первых 28 дней – трех месяцев жизни ребенка, беременная женщина направляется для родоразрешения в перинатальный центр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7.3. В перинатальном центре для подтверждения диагноза и наличия показаний к хирургическому вмешательству консилиум в составе детского врача сердечно-сосудистого хирурга (врача-кардиолога), врача неонатолога составляет план лечения с указанием сроков оказания медицинского вмешательства новорожденному в кардиохирургическом отделении. </w:t>
      </w:r>
    </w:p>
    <w:p>
      <w:pPr>
        <w:pStyle w:val="Normal"/>
        <w:ind w:firstLine="709"/>
        <w:jc w:val="both"/>
        <w:rPr/>
      </w:pPr>
      <w:r>
        <w:rPr/>
        <w:t>7.4. Транспортировка новорожденного к месту оказания специализированной, в том числе высокотехнологичной, медицинской помощи осуществляется выездной анестезиолого-реанимационной неонатальной бригадой.</w:t>
      </w:r>
    </w:p>
    <w:p>
      <w:pPr>
        <w:pStyle w:val="Normal"/>
        <w:ind w:firstLine="709"/>
        <w:jc w:val="both"/>
        <w:rPr/>
      </w:pPr>
      <w:r>
        <w:rPr/>
        <w:t xml:space="preserve">7.5. К ВПС, требующим планового хирургического вмешательства </w:t>
        <w:br/>
        <w:t>в течение первых 28 дней жизни ребенка, относятся:</w:t>
      </w:r>
    </w:p>
    <w:p>
      <w:pPr>
        <w:pStyle w:val="Normal"/>
        <w:ind w:firstLine="709"/>
        <w:jc w:val="both"/>
        <w:rPr/>
      </w:pPr>
      <w:r>
        <w:rPr/>
        <w:t>общий артериальный ствол;</w:t>
      </w:r>
    </w:p>
    <w:p>
      <w:pPr>
        <w:pStyle w:val="Normal"/>
        <w:ind w:firstLine="709"/>
        <w:jc w:val="both"/>
        <w:rPr/>
      </w:pPr>
      <w:r>
        <w:rPr/>
        <w:t>коарктация аорты (внутриутробно) с признаками нарастания градиента на перешейке после рождения (оценка посредством динамического пренатального эхокардиографического контроля);</w:t>
      </w:r>
    </w:p>
    <w:p>
      <w:pPr>
        <w:pStyle w:val="Normal"/>
        <w:ind w:firstLine="709"/>
        <w:jc w:val="both"/>
        <w:rPr/>
      </w:pPr>
      <w:r>
        <w:rPr/>
        <w:t>умеренный стеноз клапана аорты, легочной артерии с признаками нарастания градиента давления (оценка посредством динамического пренатального эхокардиографического контроля);</w:t>
      </w:r>
    </w:p>
    <w:p>
      <w:pPr>
        <w:pStyle w:val="Normal"/>
        <w:ind w:firstLine="709"/>
        <w:jc w:val="both"/>
        <w:rPr/>
      </w:pPr>
      <w:r>
        <w:rPr/>
        <w:t>гемодинамически значимый открытый артериальный проток;</w:t>
      </w:r>
    </w:p>
    <w:p>
      <w:pPr>
        <w:pStyle w:val="Normal"/>
        <w:ind w:firstLine="709"/>
        <w:jc w:val="both"/>
        <w:rPr/>
      </w:pPr>
      <w:r>
        <w:rPr/>
        <w:t>большой дефект аорто-легочной перегородки;</w:t>
      </w:r>
    </w:p>
    <w:p>
      <w:pPr>
        <w:pStyle w:val="Normal"/>
        <w:ind w:firstLine="709"/>
        <w:jc w:val="both"/>
        <w:rPr/>
      </w:pPr>
      <w:r>
        <w:rPr/>
        <w:t>аномальное отхождение левой коронарной артерии от легочной артерии;</w:t>
      </w:r>
    </w:p>
    <w:p>
      <w:pPr>
        <w:pStyle w:val="Normal"/>
        <w:ind w:firstLine="709"/>
        <w:jc w:val="both"/>
        <w:rPr/>
      </w:pPr>
      <w:r>
        <w:rPr/>
        <w:t xml:space="preserve">гемодинамически значимый открытый артериальный проток </w:t>
        <w:br/>
        <w:t>у недоношенных.</w:t>
      </w:r>
    </w:p>
    <w:p>
      <w:pPr>
        <w:pStyle w:val="Normal"/>
        <w:ind w:firstLine="709"/>
        <w:jc w:val="both"/>
        <w:rPr/>
      </w:pPr>
      <w:r>
        <w:rPr/>
        <w:t>7.6. К ВПС, требующим оперативного вмешательства до трех месяцев жизни, относятся:</w:t>
      </w:r>
    </w:p>
    <w:p>
      <w:pPr>
        <w:pStyle w:val="Normal"/>
        <w:ind w:firstLine="709"/>
        <w:jc w:val="both"/>
        <w:rPr/>
      </w:pPr>
      <w:r>
        <w:rPr/>
        <w:t>единственный желудочек сердца без стеноза легочной артерии; атриовентрикулярная коммуникация, полная форма без стеноза легочной артерии;</w:t>
      </w:r>
    </w:p>
    <w:p>
      <w:pPr>
        <w:pStyle w:val="Normal"/>
        <w:ind w:firstLine="709"/>
        <w:jc w:val="both"/>
        <w:rPr/>
      </w:pPr>
      <w:r>
        <w:rPr/>
        <w:t>атрезия трикуспидального клапана;</w:t>
      </w:r>
    </w:p>
    <w:p>
      <w:pPr>
        <w:pStyle w:val="Normal"/>
        <w:ind w:firstLine="709"/>
        <w:jc w:val="both"/>
        <w:rPr/>
      </w:pPr>
      <w:r>
        <w:rPr/>
        <w:t>большие дефекты межпредсердной и межжелудочковой перегородок;</w:t>
      </w:r>
    </w:p>
    <w:p>
      <w:pPr>
        <w:pStyle w:val="Normal"/>
        <w:ind w:firstLine="709"/>
        <w:jc w:val="both"/>
        <w:rPr/>
      </w:pPr>
      <w:r>
        <w:rPr/>
        <w:t>тетрада Фалло;</w:t>
      </w:r>
    </w:p>
    <w:p>
      <w:pPr>
        <w:pStyle w:val="Normal"/>
        <w:ind w:firstLine="709"/>
        <w:jc w:val="both"/>
        <w:rPr/>
      </w:pPr>
      <w:r>
        <w:rPr/>
        <w:t>двойное отхождение сосудов от правого (левого) желудочка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 xml:space="preserve">8. При наличии у плода изолированного порока развития, требующего хирургического вмешательства, беременная женщина направляется </w:t>
        <w:br/>
        <w:t>для родоразрешения в перинатальный центр.</w:t>
      </w:r>
    </w:p>
    <w:p>
      <w:pPr>
        <w:pStyle w:val="Normal"/>
        <w:ind w:firstLine="709"/>
        <w:jc w:val="both"/>
        <w:rPr/>
      </w:pPr>
      <w:r>
        <w:rPr/>
        <w:t xml:space="preserve">8.1. К изолированным ВПР относятся: </w:t>
      </w:r>
    </w:p>
    <w:p>
      <w:pPr>
        <w:pStyle w:val="Normal"/>
        <w:ind w:firstLine="709"/>
        <w:jc w:val="both"/>
        <w:rPr/>
      </w:pPr>
      <w:r>
        <w:rPr/>
        <w:t>гастрошизис;</w:t>
      </w:r>
    </w:p>
    <w:p>
      <w:pPr>
        <w:pStyle w:val="Normal"/>
        <w:ind w:firstLine="709"/>
        <w:jc w:val="both"/>
        <w:rPr/>
      </w:pPr>
      <w:r>
        <w:rPr/>
        <w:t>атрезия кишечника (кроме дуоденальной атрезии);</w:t>
      </w:r>
    </w:p>
    <w:p>
      <w:pPr>
        <w:pStyle w:val="Normal"/>
        <w:ind w:firstLine="709"/>
        <w:jc w:val="both"/>
        <w:rPr/>
      </w:pPr>
      <w:r>
        <w:rPr/>
        <w:t>объемные образования различной локализации;</w:t>
      </w:r>
    </w:p>
    <w:p>
      <w:pPr>
        <w:pStyle w:val="Normal"/>
        <w:ind w:firstLine="709"/>
        <w:jc w:val="both"/>
        <w:rPr/>
      </w:pPr>
      <w:r>
        <w:rPr/>
        <w:t>пороки развития легких;</w:t>
      </w:r>
    </w:p>
    <w:p>
      <w:pPr>
        <w:pStyle w:val="Normal"/>
        <w:ind w:firstLine="709"/>
        <w:jc w:val="both"/>
        <w:rPr/>
      </w:pPr>
      <w:r>
        <w:rPr/>
        <w:t>пороки развития мочевой системы с нормальным количеством околоплодных вод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9. При наличии у плода ВПР, часто сочетающегося с хромосомными аномалиями или наличии множественных ВПР, совместимых с жизнью, требующего хирургического вмешательства, беременная женщина направляется для родоразрешения в перинатальный центр.</w:t>
      </w:r>
    </w:p>
    <w:p>
      <w:pPr>
        <w:pStyle w:val="Normal"/>
        <w:ind w:firstLine="709"/>
        <w:jc w:val="both"/>
        <w:rPr/>
      </w:pPr>
      <w:r>
        <w:rPr/>
        <w:t xml:space="preserve">9.1. К ВПР плода, часто сочетающимся с хромосомными аномалиями, </w:t>
        <w:br/>
        <w:t>или наличием множественных ВПР, относятся:</w:t>
      </w:r>
    </w:p>
    <w:p>
      <w:pPr>
        <w:pStyle w:val="Normal"/>
        <w:ind w:firstLine="709"/>
        <w:jc w:val="both"/>
        <w:rPr/>
      </w:pPr>
      <w:r>
        <w:rPr/>
        <w:t>омфалоцеле;</w:t>
      </w:r>
    </w:p>
    <w:p>
      <w:pPr>
        <w:pStyle w:val="Normal"/>
        <w:ind w:firstLine="709"/>
        <w:jc w:val="both"/>
        <w:rPr/>
      </w:pPr>
      <w:r>
        <w:rPr/>
        <w:t>дуоденальная атрезия;</w:t>
      </w:r>
    </w:p>
    <w:p>
      <w:pPr>
        <w:pStyle w:val="Normal"/>
        <w:ind w:firstLine="709"/>
        <w:jc w:val="both"/>
        <w:rPr/>
      </w:pPr>
      <w:r>
        <w:rPr/>
        <w:t>атрезия пищевода;</w:t>
      </w:r>
    </w:p>
    <w:p>
      <w:pPr>
        <w:pStyle w:val="Normal"/>
        <w:ind w:firstLine="709"/>
        <w:jc w:val="both"/>
        <w:rPr/>
      </w:pPr>
      <w:r>
        <w:rPr/>
        <w:t>врожденная диафрагмальная грыжа;</w:t>
      </w:r>
    </w:p>
    <w:p>
      <w:pPr>
        <w:pStyle w:val="Normal"/>
        <w:ind w:firstLine="709"/>
        <w:jc w:val="both"/>
        <w:rPr/>
      </w:pPr>
      <w:r>
        <w:rPr/>
        <w:t>пороки мочевыделительной системы, сопровождающиеся маловодием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II. </w:t>
      </w:r>
      <w:r>
        <w:rPr>
          <w:b/>
          <w:color w:val="000000"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по организации </w:t>
      </w:r>
      <w:r>
        <w:rPr>
          <w:b/>
          <w:sz w:val="28"/>
        </w:rPr>
        <w:t>оказания медицинской помощи женщинам в период родов и в послеродово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 xml:space="preserve">. Медицинская помощь женщинам в период родов и в послеродовой период оказывается в рамках специализированной, в том числе высокотехнологичной, и скорой, в том числе скорой специализированной, медицинской помощи в медицинских организациях, имеющих лицензию </w:t>
        <w:br/>
        <w:t xml:space="preserve">на осуществление медицинской деятельности, включая работы (услуги) </w:t>
        <w:br/>
        <w:t>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ила организации деятельности родильного дома (отделения), рекомендуемые штатные нормативы и стандарт оснащения родильного дома (отделения) определены приложениями 6 – 8 к </w:t>
      </w:r>
      <w:r>
        <w:rPr>
          <w:sz w:val="28"/>
        </w:rPr>
        <w:t>приказу Министерства здравоохранения РФ 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деятельности перинатального центра, рекомендуемые штатные нормативы и стандарт оснащения перинатального центра определены приложениями 9 – 11 к </w:t>
      </w:r>
      <w:r>
        <w:rPr>
          <w:sz w:val="28"/>
        </w:rPr>
        <w:t>приказу Министерства здравоохранения РФ 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 целью обеспечения доступной и качественной медицинской помощью беременных женщин, рожениц и родильниц оказание медицинской помощи женщинам в период беременности, родов и в послеродовой период осуществляется на основе листов маршрутизации, позволяющих предоставить дифференцированный объем медицинского обследования и лечения </w:t>
        <w:br/>
        <w:t>в зависимости от степени риска возникновения осложнений с учетом структуры, коечной мощности, уровня оснащения и обеспеченности квалифицированными кадрами медицинск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висимости от коечной мощности, оснащения, кадрового обеспечения медицинские организации, оказывающие медицинскую помощь женщинам </w:t>
        <w:br/>
        <w:t xml:space="preserve">в период родов и в послеродовый период, разделяются на три группы </w:t>
        <w:br/>
        <w:t>по возможности оказания медицинской помощ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ервая группа – акушерские стационары, в которых не обеспечено круглосуточное пребывание врача-акушера-гинеколог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) вторая группа – учреждения здравоохранения службы родовспоможения в межрайонных центрах (г. Ачинск, г. Канск, г. Минусинск, г. Лесосибирск, </w:t>
        <w:br/>
        <w:t xml:space="preserve">г. Норильск,), г. Шарыпово, г. Назарово, г. Сосновоборск, г. Енисейск, </w:t>
        <w:br/>
        <w:t xml:space="preserve">ФГУЗ «Клиническая больница №51» ФМБА России, ФГУЗ «Клиническая больница №42» ФМБА России, учреждения здравоохранения службы родовспоможения г. Красноярска (по профилю), имеющие в своей структуре отделения (палаты) реанимации и интенсивной терапии для женщин </w:t>
        <w:br/>
        <w:t>и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) третья группа – перинатальный центр, </w:t>
      </w:r>
      <w:r>
        <w:rPr>
          <w:sz w:val="28"/>
          <w:szCs w:val="28"/>
        </w:rPr>
        <w:t xml:space="preserve">имеющий в своем составе отделение анестезиологии-реаниматологии для женщин, отделение реанимации </w:t>
        <w:br/>
        <w:t>и интенсивной терапии для новорожденных, отделение патологии новорожденных и недоношенных дете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выхаживания), акушерский дистанционный консультативный центр с выездными анестезиолого-реанимационными акушерскими бригадами для оказания экстренной </w:t>
        <w:br/>
        <w:t>и неотлож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ритериями для определения этапности оказания медицинской помощи </w:t>
        <w:br/>
        <w:t>и направления беременных женщин на родоразрешение в акушерские стационары первой группы (низкая степень риска)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тсутствие экстрагенитальных заболеваний у беременной женщины </w:t>
        <w:br/>
        <w:t>или соматическое состояние женщины, не требующее проведения диагностических и лечебных мероприятий по коррекции экстрагенитальных заболеваний:</w:t>
      </w:r>
      <w:r>
        <w:rPr>
          <w:sz w:val="28"/>
        </w:rPr>
        <w:t xml:space="preserve"> пролапс митрального клапана без гемодинамических нарушений; компенсированная патология дыхательной системы (без дыхательной недостаточности); увеличение щитовидной железы без нарушения функции; миопия I и II степени без изменений на глазном дне; хронический пиелонефрит без нарушения функции; инфекции мочевыводящих путей вне обострения; заболевания желудочно-кишечного тракта (хронический гастрит, дуоденит, коли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специфических осложнений гестационного процесса при данной беременности (отеки, протеинурия и гипертензивные расстройства во время беременности, родов и в послеродовом периоде, преждевременные роды, задержка внутриутробного роста пл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овное предлежание плода при некрупном плоде (до 4000 г) </w:t>
        <w:br/>
        <w:t>и нормальных размерах таза мате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анамнезе у женщины анте-, интра- и ранней неонатальной смер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осложнений при предыдущих родах, таких как гипотоническое кровотечение, глубокие разрывы мягких тканей родовых путей, родовая травма </w:t>
        <w:br/>
        <w:t>у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иске возникновения осложнений родоразрешения беременные женщины направляются в учреждения здравоохранения второй и третьей группы в плановом порядке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Критериями для определения этапности оказания медицинской помощи </w:t>
        <w:br/>
        <w:t>и направления беременных женщин на родоразрешение в акушерские стационары второй группы (средняя степень риска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апс митрального клапана без гемодинамически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ированные заболевания дыхательной системы (без дыхательной недостаточ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щитовидной железы без нарушения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оп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степени без изменений на глазном д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иелонефрит без нарушения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мочевыводящих путей вне обост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желудочно-кишечного тракта (хронический гастрит, дуоденит, коли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шенная бе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крупный пл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ужение таза I-II степ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зовое предлежание пл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перечное и косое положение пл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зкое расположение плаценты, подтвержденное при </w:t>
      </w:r>
      <w:r>
        <w:rPr>
          <w:sz w:val="28"/>
        </w:rPr>
        <w:t>ультразвуковом исследовании</w:t>
      </w:r>
      <w:r>
        <w:rPr>
          <w:sz w:val="28"/>
          <w:szCs w:val="28"/>
        </w:rPr>
        <w:t xml:space="preserve"> в сроке 34-36 не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орождение в анамне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лодная бе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сарево сечение в анамнезе при отсутствии признаков несостоятельности рубца на ма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ц на матке после консервативной миомэктомии или перфорации матки при отсутствии признаков несостоятельности рубца на ма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вод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ержка внутриутробного роста пл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II степен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еременность после разрывов промежности III – IV степени </w:t>
        <w:br/>
        <w:t>при предыдущих родах;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ждевременные роды, включая дородовое излитие околоплодных вод, при сроке беременности свыше 35 недель, при наличии возможности оказания реанимационной помощи новорожденному в полном объеме и отсутствии возможности госпитализации в учреждение здравоохранения третьей группы (высокой степени риск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олевания органов зрения (миопия высокой степени с изменениями </w:t>
        <w:br/>
        <w:t>на глазном дне, отслойка сетчатки в анамнезе, глаукома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ждевременные роды при сроке беременности 35-37 недель являются показанием для госпитализации беременных женщин на родоразрешение </w:t>
        <w:br/>
        <w:t xml:space="preserve">в МБУЗ «Родильный дом № 2» г. Красноярска. </w:t>
      </w:r>
    </w:p>
    <w:p>
      <w:pPr>
        <w:pStyle w:val="Normal"/>
        <w:ind w:firstLine="709"/>
        <w:jc w:val="both"/>
        <w:rPr/>
      </w:pPr>
      <w:r>
        <w:rPr>
          <w:sz w:val="28"/>
        </w:rPr>
        <w:t>6.</w:t>
      </w:r>
      <w:r>
        <w:rPr>
          <w:sz w:val="28"/>
          <w:szCs w:val="28"/>
        </w:rPr>
        <w:t xml:space="preserve"> Критериями для определения этапности оказания медицинской помощи </w:t>
        <w:br/>
        <w:t>и направления беременных женщин на родоразрешение в перинатальный центр (высокая степень риска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девременные роды, включая дородовое излитие околоплодных вод, при сроке беременности с 22 до 34 недель, при отсутствии противопоказаний </w:t>
        <w:br/>
        <w:t>для транспорт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ежание плаценты, подтвержденное при ультразвуковом исследовании в сроке 34-36 недел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еременность после лечения бесплодия любого генеза, беременность </w:t>
        <w:br/>
        <w:t>после экстракорпорального оплодотворения и переноса эмбр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эклампсия, экламп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аз, гепатоз берем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сарево сечение в анамнезе при наличии признаков несостоятельности рубца на ма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ц на матке после консервативной миомэктомии или перфорации матки при наличии признаков несостоятельности рубц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бец на матке после двух и более операций кесарева сеч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ирование родоразрешения женщины естественным путем с рубцом на матк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ременные женщины с миомой матки больших размеров (узел 7 см </w:t>
        <w:br/>
        <w:t>и более) и/или с множественными уз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после реконструктивно-пластических операций на половых органах, разрывов промежности III-IV степени при предыдущих р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внутриутробного роста плода II-III степени;</w:t>
      </w:r>
    </w:p>
    <w:p>
      <w:pPr>
        <w:pStyle w:val="Normal"/>
        <w:ind w:firstLine="709"/>
        <w:jc w:val="both"/>
        <w:rPr/>
      </w:pPr>
      <w:r>
        <w:rPr>
          <w:sz w:val="28"/>
        </w:rPr>
        <w:t>изоиммунизация при беременности (</w:t>
      </w:r>
      <w:r>
        <w:rPr>
          <w:sz w:val="28"/>
          <w:lang w:val="en-US"/>
        </w:rPr>
        <w:t>Rh</w:t>
      </w:r>
      <w:r>
        <w:rPr>
          <w:sz w:val="28"/>
        </w:rPr>
        <w:t>-конфлик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 плода врожденных аномалий (пороков развития), требующих хирургической корр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аболические заболевания плода (требующие лечения сразу после ро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ка пл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много- и маловодие;</w:t>
      </w:r>
    </w:p>
    <w:p>
      <w:pPr>
        <w:pStyle w:val="Normal"/>
        <w:ind w:firstLine="709"/>
        <w:jc w:val="both"/>
        <w:rPr/>
      </w:pPr>
      <w:r>
        <w:rPr>
          <w:sz w:val="28"/>
        </w:rPr>
        <w:t>заболевания сердечно-сосудистой системы, не сопровождающиеся развитием сердечно-сосудистой недостаточ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омбофлебиты в анамнез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болевания органов дыхания, не сопровождающиеся развитием легочной или сердечно-легочной недостаточ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диффузные заболевания соединительной ткани без активности процесса, антифосфолипидный синдр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олевания почек, не сопровождающиеся почечной недостаточностью </w:t>
        <w:br/>
        <w:t>или артериальной гипертенз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болевания печени (хронические гепатит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болевания крови (тяжелая железодефицитная анемия, тромбоцитопения, болезнь Виллебранда, врожденные дефекты свертывающей системы кров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олевания нервной системы (эпилепсия, рассеянный склероз, состояния после перенесенных ишемических и геморрагических инсультов </w:t>
        <w:br/>
        <w:t>без последств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аст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локачественные новообразования в анамнезе вне зависимости </w:t>
        <w:br/>
        <w:t>от лок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несенные в анамнезе черепно-мозговые травмы, травмы позвоночника, таз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чие состояния, угрожающие жизни беременной женщины, роженицы </w:t>
        <w:br/>
        <w:t xml:space="preserve">и родильницы при отсутствии противопоказаний для транспорт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правление беременных женщин (рожениц) в акушерские стационары осуществляется в соответствии с санитарно-эпидемиологическими правилами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</w:rPr>
        <w:t xml:space="preserve">8. При поступлении беременной женщины (роженицы) в приемное отделение учреждения здравоохранения проводится санитарная обработка беременной женщины (роженицы). При отсутствии противопоказаний </w:t>
        <w:br/>
        <w:t xml:space="preserve">к госпитализации в физиологическое родовое отделение, беременная женщина (роженица) госпитализируется в отделение патологии беременности (родовой блок), при наличии противопоказаний – в обсервационное отделение. </w:t>
        <w:br/>
        <w:t xml:space="preserve">При неотложных состояниях беременная женщина (роженица) переводится </w:t>
        <w:br/>
        <w:t>в отделение анестезиологии и реаниматологии (палата интенсивной терапи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</w:t>
      </w:r>
      <w:r>
        <w:rPr>
          <w:sz w:val="28"/>
          <w:szCs w:val="28"/>
        </w:rPr>
        <w:t xml:space="preserve">В акушерских стационарах рекомендуются семейно-ориентированные (партнерские) р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одов необходимо ведение парт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родов и в первые дни после рождения выполняется комплекс мероприятий, направленных на профилактику гипотермии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одильном зале рекомендуется обеспечить первое прикладывание ребенка к груди не позднее 1,5-2 часов после рождения продолжительностью не менее </w:t>
        <w:br/>
        <w:t>30 минут и поддержку грудного вскармл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В послеродовых отделениях рекомендуется совместное пребывания родильниц и новорожденных, свободный доступ членов семьи к женщине </w:t>
        <w:br/>
        <w:t>и ребенку.</w:t>
      </w:r>
    </w:p>
    <w:p>
      <w:pPr>
        <w:pStyle w:val="Normal"/>
        <w:ind w:firstLine="720"/>
        <w:jc w:val="both"/>
        <w:rPr/>
      </w:pPr>
      <w:r>
        <w:rPr>
          <w:sz w:val="28"/>
        </w:rPr>
        <w:t>Рекомендуемое время пребывания родильницы в учреждении здравоохранения после физиологических родов – полных 3 суток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иска родильницы из учреждения здравоохранения после физиологических родов осуществляется на 4 сутки после проведения неонатального скрининга и проведения БЦЖ новорожденному на третьи сутк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лучае выписки родильницы и новорожденного из учреждения здравоохранения в более ранние сроки неонатальный скрининг осуществляется </w:t>
        <w:br/>
        <w:t>на амбулаторном этапе специалистами детской поликлиники по месту жи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Женская консультация (акушерско-гинекологический кабинет) и детская поликлиника должны быть извещены о дате выписки родильницы новорожденного не менее, чем за сут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Перед выпиской родильницам после операции кесарево сечение и всех осложненных родов осуществляется проведение ультразвукового исследования органов малого т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2. При выписке родильницы лечащим врачом даются разъяснения о пользе и рекомендуемой продолжительности грудного вскармливания (от 6 месяцев </w:t>
        <w:br/>
        <w:t xml:space="preserve">до 2 лет с момента рождения ребенка), индивидуальные рекомендации </w:t>
        <w:br/>
        <w:t xml:space="preserve">по контрацепции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3. После выписки из учреждения родовспоможения родильница направляется в женскую консультацию (кабинет) по месту жительства </w:t>
        <w:br/>
        <w:t xml:space="preserve">для диспансерного наблюдения в послеродовом периоде. При этом учитывается соматический статус здоровья родильниц и особенности течения беременности </w:t>
        <w:br/>
        <w:t>и р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наличии соматического заболевания у родильницы врач женской консультации передает сведения смежным специалистам в поликлинику по месту жительства для дальнейшего диспансерного наблю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ач акушер-гинеколог женской консультации (кабинета) </w:t>
        <w:br/>
        <w:t>после физиологических родов осуществляет осмотр в течение первых трех дней после выписки, через 6-8 недель после родов с рекомендациями по контрацеп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назначении контрацепции особое внимание уделить женщинам группы риска для предупреждения нежелательной беременности (женщины одинокие, </w:t>
        <w:br/>
        <w:t>не состоящие в браке, вдовы, имеющие тяжелые хронические соматические заболевания, подростки, социально незащищенный континг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. Мероприятия по организации оказания медицинской помощ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ременным женщинам, роженицам и родильницам с сердечно-сосудистыми заболеваниями, требующими хирургической помощи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1. Беременные женщины с подтвержденными сердечно-сосудистыми заболеваниями, в сроке до 10-12 недель беременности направляются </w:t>
        <w:br/>
        <w:t xml:space="preserve">на специализированный прием к врачу акушеру-гинекологу КГУБЗ «Краевая клиническая больница» (жители края) и к кардиологу консультативно- диагностического отделения МБУЗ «Родильный дом №4» (жители </w:t>
        <w:br/>
        <w:t xml:space="preserve">г. Красноярска) (жители г. Красноярска) КГУБЗ «Краевая клиническая больница» (жители края), при наличии показаний госпитализируются в профильное соматическое отделение КГУБЗ «Краевая клиническая больница» (жители края) МБУЗ «Городская клиническая больница № 20 им. И.С. Берзона» (жители </w:t>
        <w:br/>
        <w:t xml:space="preserve">г. Красноярска), имеющие лицензию на осуществление медицинской деятельности, включая работы и услуги по специальностям «сердечно-сосудистая хирургия» и (или) «кардиология» и «акушерство и гинекология (за исключением использования вспомогательных репродуктивных технологий)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Консилиум в составе врача-кардиолога, врача кардиохирурга и врача акушера-гинеколога на основании результатов клинического обследования делает заключение о тяжести состояния женщины и представляет ей информацию </w:t>
        <w:br/>
        <w:t xml:space="preserve">о состоянии ее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</w:t>
        <w:br/>
        <w:t>и результатах проведенного лечения для решения вопроса о возможности дальнейшего вынашивания беремен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Прерывание беременности по медицинским показаниям в сроки до </w:t>
        <w:br/>
        <w:t xml:space="preserve">12 недель, беременным женщинам с подтвержденными сердечно-сосудистыми заболеваниями, осуществляется в гинекологическом отделении КГУБЗ «Краевая клиническая больница» (жители края) и в гинекологическом отделении МБУЗ «Городская клиническая больница скорой медицинской помощи </w:t>
        <w:br/>
        <w:t>им. Н.С. Карповича» г. Красноярск (жители г. Красноярска) с участием специалистов: врача кардиолога (врача сердечно-сосудистого хирурга), врача акушера-гинеколога и врача анестезиолога-реаниматоло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>2. К заболеваниям сердечно-сосудистой системы, требующим консультации и (или) госпитализации беременных женщин в сроке до 12 недель в учреждения здравоохранения, имеющие лицензию на осуществление медицинской деятельности, включая работы и услуги по специальностям «сердечно-сосудистая хирургия» и (или) «кардиология», для решения вопроса о возможности вынашивания беременности относится следующая патолог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ревматические пороки сердца:</w:t>
      </w:r>
    </w:p>
    <w:p>
      <w:pPr>
        <w:pStyle w:val="Normal"/>
        <w:ind w:firstLine="709"/>
        <w:jc w:val="both"/>
        <w:rPr/>
      </w:pPr>
      <w:r>
        <w:rPr>
          <w:sz w:val="28"/>
        </w:rPr>
        <w:t>все пороки сердца, сопровождающиеся активностью ревматического процес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вматические стенозы и недостаточности сердечных клапанов II </w:t>
        <w:br/>
        <w:t>и более степени тяже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тромбоэмболическими осложнения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атриомегалией или кардиомегал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врожденные пороки сердца: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большим размером шунта, требующие кардиохирургического леч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наличием патологического сброса крови (дефект межжелудочковой перегородки, дефект межпредсердной перегородки, открытый артериальный проток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затрудненным выбросом крови из правого или левого желудочка (гемодинамически значимые, сопровождающиеся недостаточностью кровообращения и/или наличием постстенотического расшир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ожденные аномалии атрио-вентрикулярных клапанов, сопровождающиеся регургитацией II и более степени и/или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рдиомиопат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трада Фалл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езнь Эбштей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ожные врожденные пороки сердц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ндром Эйзенменг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езнь Аэрз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болезни эндокарда, миокарда и перикар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миокардита;</w:t>
      </w:r>
    </w:p>
    <w:p>
      <w:pPr>
        <w:pStyle w:val="Normal"/>
        <w:ind w:firstLine="709"/>
        <w:jc w:val="both"/>
        <w:rPr/>
      </w:pPr>
      <w:r>
        <w:rPr>
          <w:sz w:val="28"/>
        </w:rPr>
        <w:t>хронический миокардит, миокардиосклероз и миокардиодистрофия, сопровождающиеся недостаточностью кровообращения и/или сложными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аркт миокарда в анамнез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бактериального эндокарди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перикардита;</w:t>
      </w:r>
    </w:p>
    <w:p>
      <w:pPr>
        <w:pStyle w:val="Normal"/>
        <w:ind w:firstLine="709"/>
        <w:jc w:val="both"/>
        <w:rPr/>
      </w:pPr>
      <w:r>
        <w:rPr>
          <w:sz w:val="28"/>
        </w:rPr>
        <w:t>2.4. нарушения ритма сердца (сложные формы нарушения сердечного ритм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 состояния после операций на сердц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ab/>
        <w:t xml:space="preserve">3. При наличии медицинских показаний для прерывания беременности </w:t>
        <w:br/>
        <w:t xml:space="preserve">и согласия женщины искусственное прерывание беременности по медицинским показаниям при сроке до 22 недель (жители края и г. Красноярска) проводится </w:t>
        <w:br/>
        <w:t>в условиях гинекологического отделения КГБУЗ «Краевая клиническая больница», имеющей возможность оказания специализированной (в том числе кардиореанимационной) помощи женщине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При отказе женщины прервать беременность консилиум КГБУЗ «Краевая клиническая больница» (жители края) и МБУЗ «Городская клиническая больница № 20 им. И.С. Берзона» (жители г. Красноярска) в составе врача кардиолога (врача сердечно-сосудистого хирурга) и врача акушера-гинеколога решает вопрос о дальнейшей тактике ведения беременности. </w:t>
      </w:r>
    </w:p>
    <w:p>
      <w:pPr>
        <w:pStyle w:val="Style21"/>
        <w:tabs>
          <w:tab w:val="clear" w:pos="708"/>
          <w:tab w:val="left" w:pos="0" w:leader="none"/>
        </w:tabs>
        <w:autoSpaceDE w:val="false"/>
        <w:rPr/>
      </w:pPr>
      <w:r>
        <w:rPr/>
        <w:t xml:space="preserve">В случае необходимости (наличие тромбоза протеза, критических стенозов и недостаточности клапанов сердца, требующих протезирования, нарушение сердечного ритма, требующих радиочастотной аблации) консилиум вышеуказанных учреждений здравоохранения решает вопрос о госпитализации </w:t>
        <w:br/>
        <w:t>в профильное соматическое отделение КГБУЗ «Краевая клиническая больница» (жители края и г. Красноярска), имеющие лицензию на осуществление медицинской деятельности, включая работы и услуги по специальностям «сердечно-сосудистая хирургия» и «акушерство и гинекология (за исключение использования вспомогательных репродуктивных технологий)».</w:t>
      </w:r>
    </w:p>
    <w:p>
      <w:pPr>
        <w:pStyle w:val="Style21"/>
        <w:tabs>
          <w:tab w:val="clear" w:pos="708"/>
          <w:tab w:val="left" w:pos="0" w:leader="none"/>
        </w:tabs>
        <w:autoSpaceDE w:val="false"/>
        <w:rPr/>
      </w:pPr>
      <w:r>
        <w:rPr/>
        <w:t xml:space="preserve">При сроке беременности 18-22 недели женщины с сердечно-сосудистыми заболеваниями, направляются на специализированный прием к врачу акушеру-гинекологу КГУБЗ «Краевая клиническая больница» (жители края) </w:t>
        <w:br/>
        <w:t xml:space="preserve">и к кардиологу МБУЗ «Городская клиническая больница № 20 им. И.С. Берзона» (жители г. Красноярска), обследуются амбулаторно или стационарно </w:t>
        <w:br/>
        <w:t xml:space="preserve">(по показаниям) для уточнения функционального состояния сердечно-сосудистой системы, подбора/коррекции медикаментозной терапии, пренатальной диагностики с целью исключения пороков развития плода, проведения УЗИ </w:t>
        <w:br/>
        <w:t>и допплерометрии для оценки состояния фетоплацентарного комплек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4. При сроке беременности 27-32 недели беременные женщины с сердечно-сосудистыми заболеваниями, госпитализируются в профильное соматическое отделение КГБУЗ «Краевая клиническая больница» (жители края) </w:t>
        <w:br/>
        <w:t xml:space="preserve">или в профильное соматическое отделение МУЗ «Городская клиническая больница № 20 им. И.С. Берзона» (жители г. Красноярска) для оценки функционального состояния сердечно-сосудистой системы, проведения УЗИ </w:t>
        <w:br/>
        <w:t>и допплерометрии, подбора (коррекции) медикаментозной терапии, определения предполагаемых сроков и места родоразрешения, оценки состояния фетоплацентарного комплек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Консилиум учреждения здравоохранения, в которое госпитализирована беременная женщина, в составе врача кардиохирурга, врача кардиолога и врача акушера-гинеколога на основании осмотра, результатов обследования (электрокардиографии и эхокардиографии, ультразвукового исследования </w:t>
        <w:br/>
        <w:t xml:space="preserve">с допплерометрией) составляет заключение о тяжести состояния женщины </w:t>
        <w:br/>
        <w:t>и о дальнейшей тактике ведения беременности, а при наличии противопоказаний – о досрочном родоразрешении по медицинским показ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5. При сроке беременности 35-37 недель беременные женщины с сердечно-сосудистыми заболеваниями госпитализируются в профильное соматическое отделение КГБУЗ «Краевая клиническая больница» или МБУЗ «Городская клиническая больница № 20 им. И.С. Берзона» (для уточнения сроков родов, выбора способа родоразрешения). Учреждение здравоохранения </w:t>
        <w:br/>
        <w:t xml:space="preserve">для родоразрешения, способ и сроки родоразрешения определяются консилиумом в составе врача кардиолога (врача сердечно-сосудистого хирурга), врача акушера-гинеколога и врача анестезиолога-реаниматолога в соответствии </w:t>
        <w:br/>
        <w:t xml:space="preserve">с функциональным классом по сердечной недостаточности и динамической оценкой, а также течением беременности и особенностями состояния фетоплацентарного комплекс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Функциональный класс по сердечной недостаточности уточняется непосредственно перед родами с внесением необходимых корректив в план ведения беременности, сроки и способы родораз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6. Беременные женщины с сердечно-сосудистыми заболеваниями, нуждающиеся в хирургической помощи, при наличии высокого риска развития критических состояний, в том числе, связанных с кардиохирургической патологией (тромбоз протеза, критические стенозы и недостаточность клапанов сердца, требующие протезирования; нарушения сердечного ритма, требующие радиочастотной аблации), и нуждающиеся в экстренной кардиохирургической помощи госпитализируются 10-12, 18-22, 27-32, 35-37 недель </w:t>
        <w:br/>
        <w:t xml:space="preserve">и для родоразрешения в КГБУЗ «Краевая клиническая больница» для проведения соответствующего лечения (жители края и г. Красноярск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Дальнейшая тактика ведения родильниц определяется консилиумом </w:t>
        <w:br/>
        <w:t xml:space="preserve">в составе врача акушера-гинеколога, врача кардиолога (врача сердечно-сосудистого хирурга по показаниям), врача анестезиолога-реаниматолога. </w:t>
        <w:br/>
        <w:t xml:space="preserve">При наличии показаний к кардиохирургической коррекции медицинское вмешательство проводится в условиях отделения сердечно-сосудистой хирургии КГБУЗ «Краевая клиническая больница». Для дальнейшего лечения </w:t>
        <w:br/>
        <w:t xml:space="preserve">и реабилитации родильница переводится в кардиологическое отдел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7. Беременные женщины с сердечно-сосудистыми заболеваниями, </w:t>
        <w:br/>
        <w:t xml:space="preserve">не нуждающиеся в хирургической помощи, при отсутствии высокого риска развития критических состояний госпитализируются по показаниям </w:t>
        <w:br/>
        <w:t>свыше 22 недель беременности и на родоразрешение в МБУЗ «Городская клиническая больница № 20 им. И.С. Берзона» (жители края и г. Красноярс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V. Мероприятия по организации оказания медицинской помощи женщинам при неотложных состояниях в период беременности, родов и в послеродовой период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К основным состояниям и заболеваниям, требующим проведения мероприятий по реанимации и интенсивной терапии женщин в период беременности, родов и в послеродовой период, относя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е расстройства гемодинамики различной этиологии (острая сердечно - сосудистая недостаточность, гиповолемический шок, септический шок, кардиогенный шок, травматический шок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- и эклампс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HELLP-синдром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й жировой гепатоз береме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С-синдр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леродовой сепсис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псис во время беременности любой этиологии;</w:t>
      </w:r>
    </w:p>
    <w:p>
      <w:pPr>
        <w:pStyle w:val="Normal"/>
        <w:ind w:firstLine="709"/>
        <w:jc w:val="both"/>
        <w:rPr/>
      </w:pPr>
      <w:r>
        <w:rPr>
          <w:sz w:val="28"/>
        </w:rPr>
        <w:t>ятрогенные осложнения (осложнения анестезии, трансфузионные осложнения и так далее)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нарушением кровообращения I степени, легочной гипертензией или другими проявлениями декомпенс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иокардиодистрофия, кардиомиопатия с нарушениями ритма </w:t>
        <w:br/>
        <w:t>или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харный диабет с труднокорригируемым уровнем сахара в крови </w:t>
        <w:br/>
        <w:t>и склонностью к кетоацидоз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яжелая анемия любого генез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омбоцитопения любого происхо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нарушения мозгового кровообращения, кровоизлияния в моз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яжелая форма эпилепс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аст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е расстройства функций жизненно важных органов и систем (центральной нервной системы, паренхиматозных органов), острые нарушения обменных процессов.</w:t>
      </w:r>
    </w:p>
    <w:p>
      <w:pPr>
        <w:pStyle w:val="Style21"/>
        <w:rPr/>
      </w:pPr>
      <w:r>
        <w:rPr/>
        <w:t xml:space="preserve">2. Для организации медицинской помощи, требующей интенсивного лечения и проведения реанимационных мероприятий, в родильных домах (отделениях) в акушерских стационарах и в перинатальном центре создаются отделения анестезиологии и реанимации (палаты интенсивной терапии – ПИТ).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деятельности отделения анестезиологии- реаниматологии перинатального центра и родильного дома (отделения) определены приложением 12 к </w:t>
      </w:r>
      <w:r>
        <w:rPr>
          <w:sz w:val="28"/>
        </w:rPr>
        <w:t xml:space="preserve">приказу Министерства здравоохранения РФ </w:t>
        <w:br/>
        <w:t>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 целью оказания специализированной акушерско-гинекологической </w:t>
        <w:br/>
        <w:t xml:space="preserve">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</w:t>
        <w:br/>
        <w:t xml:space="preserve">и края создан акушерский реанимационно-консультативный центр (далее – АРКЦ) на базе перинатального центр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Оказание неотложной медицинской помощи, включая мероприятия </w:t>
        <w:br/>
        <w:t>по реанимации и интенсивной терапии, женщинам в период беременности, родов и в послеродовой период осуществляется в два этап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госпитальный, осуществляемый выездной анестезиолого-реанимационной акушерской бригадой, функционирующей в составе АРКЦ перинатального центра или МАРКЦ, которая состоит из врачей анестезиологов-реаниматологов, владеющих методами ургентной диагностики, реанимации </w:t>
        <w:br/>
        <w:t xml:space="preserve">и интенсивной терапии в акушерстве и гинекологии; врачей акушеров-гинекологов, владеющих навыками хирургических вмешательств, и медицинских сестер - анестезистов, освоивших навыки оказания неотложной помощи </w:t>
        <w:br/>
        <w:t>в неонатологии и акушерстве и гинеколог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ционарный, осуществляемый в отделениях анестезиологии </w:t>
        <w:br/>
        <w:t xml:space="preserve">и реаниматологии учреждений здравоохран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ри возникновении клинической ситуации, угрожающей жизни беременной женщины, роженицы или родильницы и женщины </w:t>
        <w:br/>
        <w:t xml:space="preserve">с гинекологическим заболеванием на уровне фельдшерско-акушерского пункта (далее – ФАП), участковой больницы (далее – УБ), врачебной амбулатории (далее – ВА), участка общей врачебной практики (далее – ОВП) медицинский работник </w:t>
        <w:br/>
        <w:t>в экстренном порядке сообщает дежурному администратору центральной районной  больницы (далее – ЦРБ) о сложившейся ситуации, вызывает бригаду скорой медицинской помощи (далее – СМП) и информирует администрацию ФАПа, УБ, ВА, ОВП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Дежурный администратор ЦРБ организует консультативную помощь медицинскому работнику ФАПа, УБ, ВА, ОВП, оказывающему первую медицинскую помощь беременной женщине, роженице или родильнице </w:t>
        <w:br/>
        <w:t xml:space="preserve">и женщине с гинекологическим заболеванием, с привлечением специалистов врачей акушеров-гинекологов и врачей анестезиологов-реаниматологов </w:t>
        <w:br/>
        <w:t xml:space="preserve">до времени прибытия бригады СМП, осуществляет подготовку подразделений учреждения здравоохранения к приему беременной женщины, роженицы </w:t>
        <w:br/>
        <w:t>или родильницы и женщины с гинекологическим заболеванием и информирует администрацию ЦРБ о сложившейся ситуации.</w:t>
      </w:r>
    </w:p>
    <w:p>
      <w:pPr>
        <w:pStyle w:val="Normal"/>
        <w:ind w:firstLine="709"/>
        <w:rPr/>
      </w:pPr>
      <w:r>
        <w:rPr>
          <w:sz w:val="28"/>
        </w:rPr>
        <w:t xml:space="preserve">6. При поступлении беременной женщины, роженицы или родильницы </w:t>
        <w:br/>
        <w:t xml:space="preserve">и женщины с гинекологическим заболеванием  ЦРБ после оценки тяжести состояния пациентки и установления предварительного диагноза, врач акушер-гинеколог и/или врач анестезиолог-реаниматолог оказывает ей медицинскую помощь в соответствии с «Мероприятиями по организации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8 к настоящему приказу) и «</w:t>
      </w:r>
      <w:r>
        <w:rPr>
          <w:b/>
          <w:sz w:val="28"/>
        </w:rPr>
        <w:t>Порядком</w:t>
      </w:r>
      <w:r>
        <w:rPr>
          <w:sz w:val="28"/>
        </w:rPr>
        <w:t xml:space="preserve"> оказания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края в межрайонном акушерском реанимационно-консультативном центре муниципального учреждения здравоохран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поступлении беременной женщины, роженицы или родильницы </w:t>
        <w:br/>
        <w:t>и женщины с гинекологическим заболеванием ЦРБ каждое обращение регистрируется в журнале регистрации обращений (</w:t>
      </w:r>
      <w:r>
        <w:rPr>
          <w:spacing w:val="4"/>
          <w:sz w:val="28"/>
        </w:rPr>
        <w:t>приложение 8</w:t>
      </w:r>
      <w:r>
        <w:rPr/>
        <w:t xml:space="preserve"> </w:t>
      </w:r>
      <w:r>
        <w:rPr>
          <w:sz w:val="28"/>
        </w:rPr>
        <w:t>к настоящему приказу).</w:t>
      </w:r>
    </w:p>
    <w:p>
      <w:pPr>
        <w:pStyle w:val="Normal"/>
        <w:ind w:firstLine="709"/>
        <w:jc w:val="both"/>
        <w:rPr>
          <w:spacing w:val="6"/>
          <w:sz w:val="28"/>
        </w:rPr>
      </w:pPr>
      <w:r>
        <w:rPr>
          <w:spacing w:val="-7"/>
          <w:sz w:val="28"/>
        </w:rPr>
        <w:t xml:space="preserve">Врач </w:t>
      </w:r>
      <w:r>
        <w:rPr>
          <w:sz w:val="28"/>
        </w:rPr>
        <w:t>акушер-гинеколог и/или врач анестезиолог-реаниматолог ЦРБ, ЦГБ</w:t>
      </w:r>
      <w:r>
        <w:rPr>
          <w:spacing w:val="4"/>
          <w:sz w:val="28"/>
        </w:rPr>
        <w:t xml:space="preserve">, оказывающий медицинскую помощь </w:t>
      </w:r>
      <w:r>
        <w:rPr>
          <w:sz w:val="28"/>
        </w:rPr>
        <w:t xml:space="preserve">беременной женщине, роженице или родильнице и женщине с гинекологическим заболеванием </w:t>
      </w:r>
      <w:r>
        <w:rPr>
          <w:spacing w:val="3"/>
          <w:sz w:val="28"/>
        </w:rPr>
        <w:t xml:space="preserve">заполняет формализованную историю болезни </w:t>
      </w:r>
      <w:r>
        <w:rPr>
          <w:sz w:val="28"/>
        </w:rPr>
        <w:t>(далее – ФИБ) (приложение 8 к настоящему приказу), которая вклеивается в медицинскую документацию (история родов, история болезни).</w:t>
      </w:r>
    </w:p>
    <w:p>
      <w:pPr>
        <w:pStyle w:val="Normal"/>
        <w:ind w:firstLine="720"/>
        <w:rPr>
          <w:sz w:val="28"/>
          <w:highlight w:val="yellow"/>
        </w:rPr>
      </w:pPr>
      <w:r>
        <w:rPr>
          <w:sz w:val="28"/>
        </w:rPr>
        <w:t>Врач акушер-гинеколог и/или врач анестезиолог-реаниматолог консультирует пациентку с состоянием и заболеванием, требующим проведения мероприятий по реанимации и интенсивной терапии в период беременности, родов и после родов и с гинекологическим заболеванием со старшим врачом акушером-гинекологом и/или со старшим врачом анестезиологом -реаниматологом АРКЦ перинатального центра, в их отсутствие (праздничные и выходные дни, вечернее и ночное время суток) с дежурным врачом акушером-гинекологом и/или врачом анестезиологом-реаниматологом АРКЦ перинатального центра (далее – дежурный врач АРКЦ).</w:t>
      </w:r>
    </w:p>
    <w:p>
      <w:pPr>
        <w:pStyle w:val="Normal"/>
        <w:ind w:firstLine="720"/>
        <w:jc w:val="both"/>
        <w:rPr/>
      </w:pPr>
      <w:r>
        <w:rPr>
          <w:spacing w:val="-7"/>
          <w:sz w:val="28"/>
        </w:rPr>
        <w:t xml:space="preserve">Старший врач </w:t>
      </w:r>
      <w:r>
        <w:rPr>
          <w:sz w:val="28"/>
        </w:rPr>
        <w:t>акушер-гинеколог и/или старший врач анестезиолог-реаниматолог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ли </w:t>
      </w:r>
      <w:r>
        <w:rPr>
          <w:spacing w:val="2"/>
          <w:sz w:val="28"/>
        </w:rPr>
        <w:t>дежурные врачи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предоставляют информацию о </w:t>
      </w:r>
      <w:r>
        <w:rPr>
          <w:sz w:val="28"/>
        </w:rPr>
        <w:t>поступившем сообщении в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 </w:t>
      </w:r>
      <w:r>
        <w:rPr>
          <w:spacing w:val="1"/>
          <w:sz w:val="28"/>
        </w:rPr>
        <w:t xml:space="preserve">согласовывают принятое </w:t>
      </w:r>
      <w:r>
        <w:rPr>
          <w:spacing w:val="-1"/>
          <w:sz w:val="28"/>
        </w:rPr>
        <w:t xml:space="preserve">тактическое решение с заведующим МАРКЦ и главным врачом учреждения здравоохранения межрайонного центра. </w:t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pacing w:val="-7"/>
          <w:sz w:val="28"/>
        </w:rPr>
        <w:t xml:space="preserve">Заведующий МАРКЦ, старший врач </w:t>
      </w:r>
      <w:r>
        <w:rPr>
          <w:sz w:val="28"/>
        </w:rPr>
        <w:t xml:space="preserve">акушер-гинеколог и/или старший </w:t>
      </w:r>
      <w:r>
        <w:rPr>
          <w:spacing w:val="-7"/>
          <w:sz w:val="28"/>
        </w:rPr>
        <w:t>врач</w:t>
      </w:r>
      <w:r>
        <w:rPr>
          <w:sz w:val="28"/>
        </w:rPr>
        <w:t xml:space="preserve"> анестезиолог-реаниматолог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ли </w:t>
      </w:r>
      <w:r>
        <w:rPr>
          <w:spacing w:val="2"/>
          <w:sz w:val="28"/>
        </w:rPr>
        <w:t>дежурные врачи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предоставляют информацию о </w:t>
      </w:r>
      <w:r>
        <w:rPr>
          <w:sz w:val="28"/>
        </w:rPr>
        <w:t>поступившем сообщении в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  <w:br/>
        <w:t xml:space="preserve">и </w:t>
      </w:r>
      <w:r>
        <w:rPr>
          <w:spacing w:val="1"/>
          <w:sz w:val="28"/>
        </w:rPr>
        <w:t xml:space="preserve">согласовывают принятое </w:t>
      </w:r>
      <w:r>
        <w:rPr>
          <w:spacing w:val="-1"/>
          <w:sz w:val="28"/>
        </w:rPr>
        <w:t xml:space="preserve">тактическое решение со специалистами АРКЦ перинатального центр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Анестезиолого-реанимационная акушерская бригада АРКЦ перинатального центра или МАРКЦ направляется для оказания специализированной анестезиолого-реанимационной и акушерско-гинекологической помощи беременным женщинам, роженицам и родильницам </w:t>
        <w:br/>
        <w:t xml:space="preserve">с тяжелой акушерской и экстрагенитальной патологией и женщинам </w:t>
        <w:br/>
        <w:t xml:space="preserve">с гинекологическими заболеваниями, находящимся на лечении в учреждениях здравоохранения, оказывающих первичную медико-санитарную помощь, </w:t>
        <w:br/>
        <w:t xml:space="preserve">а также для транспортировки данной категории граждан в специализированные учреждения здравоохранения в соответствии с «Мероприятиями по организации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</w:t>
        <w:br/>
        <w:t>8 к настоящему приказу).</w:t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 Выездная анестезиолого-реанимационная акушерская бригада доставляет женщин с акушерской и экстрагенитальной патологией в отделения анестезиологии и реаниматологии в составе учреждений здравоохранения </w:t>
        <w:br/>
        <w:t xml:space="preserve">в соответствии с «Мероприятиями по организации специализированно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акушерско-гинекологической и </w:t>
      </w:r>
      <w:r>
        <w:rPr>
          <w:rFonts w:cs="Times New Roman" w:ascii="Times New Roman" w:hAnsi="Times New Roman"/>
          <w:spacing w:val="1"/>
          <w:sz w:val="28"/>
        </w:rPr>
        <w:t>реанимационно</w:t>
      </w:r>
      <w:r>
        <w:rPr>
          <w:rFonts w:cs="Times New Roman" w:ascii="Times New Roman" w:hAnsi="Times New Roman"/>
          <w:spacing w:val="-2"/>
          <w:sz w:val="28"/>
        </w:rPr>
        <w:t>-анестезиологической</w:t>
      </w:r>
      <w:r>
        <w:rPr>
          <w:rFonts w:cs="Times New Roman" w:ascii="Times New Roman" w:hAnsi="Times New Roman"/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8 к настоящему приказу), в котором обеспечено круглосуточное специализированное лечение этой категории паци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Анестезиолого-реанимационная акушерская бригада АРКЦ перинатального центра направляется для оказания специализированной анестезиолого-реанимационной и акушерско-гинекологической помощи беременным женщинам, роженицам и родильницам с тяжелой акушерской и экстрагенитальной патологией и женщинам с гинекологическими заболеваниями, находящимся </w:t>
        <w:br/>
        <w:t xml:space="preserve">на лечении в учреждениях здравоохранения, оказывающих первичную медико-санитарную помощь, а также для транспортировки данной категории граждан </w:t>
        <w:br/>
        <w:t>в перинатальный центр и/или специализированные учреждения здравоохранения (КГБУЗ «Краевая клиническая больница», КГБУЗ «Красноярский краевой противотуберкулезный диспансер № 1», КГБУЗ «Красноярский краевой клинический онкологический диспансер им. А.И. Крыжановск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7"/>
          <w:sz w:val="28"/>
        </w:rPr>
      </w:pPr>
      <w:r>
        <w:rPr>
          <w:sz w:val="28"/>
        </w:rPr>
        <w:t xml:space="preserve">В дальнейшем транспортировку данной категории граждан осуществляет АРКЦ перинатального центра в соответствующее структурное отделение перинатального центра и/или специализированные учреждения здравоохранения (КГБУЗ «Краевая клиническая больница», </w:t>
        <w:br/>
        <w:t xml:space="preserve">КГБУЗ «Красноярский краевой противотуберкулезный диспансер № 1», </w:t>
        <w:br/>
        <w:t xml:space="preserve">КГБУЗ «Красноярский краевой клинический онкологический диспансер </w:t>
        <w:br/>
        <w:t>им. А.И. Крыжановского).</w:t>
      </w:r>
      <w:r>
        <w:rPr>
          <w:spacing w:val="7"/>
          <w:sz w:val="28"/>
        </w:rPr>
        <w:t xml:space="preserve"> Специалисты </w:t>
      </w:r>
      <w:r>
        <w:rPr>
          <w:sz w:val="28"/>
        </w:rPr>
        <w:t>АРКЦ</w:t>
      </w:r>
      <w:r>
        <w:rPr>
          <w:spacing w:val="2"/>
          <w:sz w:val="28"/>
        </w:rPr>
        <w:t>,</w:t>
      </w:r>
      <w:r>
        <w:rPr>
          <w:sz w:val="28"/>
        </w:rPr>
        <w:t xml:space="preserve"> осуществляющие </w:t>
      </w:r>
      <w:r>
        <w:rPr>
          <w:spacing w:val="3"/>
          <w:sz w:val="28"/>
        </w:rPr>
        <w:t xml:space="preserve">срочный (неотложный) </w:t>
      </w:r>
      <w:r>
        <w:rPr>
          <w:sz w:val="28"/>
        </w:rPr>
        <w:t xml:space="preserve">выезд </w:t>
      </w:r>
      <w:r>
        <w:rPr>
          <w:spacing w:val="3"/>
          <w:sz w:val="28"/>
        </w:rPr>
        <w:t xml:space="preserve">в </w:t>
      </w:r>
      <w:r>
        <w:rPr>
          <w:spacing w:val="2"/>
          <w:sz w:val="28"/>
        </w:rPr>
        <w:t xml:space="preserve">учреждение здравоохранения </w:t>
      </w:r>
      <w:r>
        <w:rPr>
          <w:sz w:val="28"/>
        </w:rPr>
        <w:t xml:space="preserve">края, проводят подготовку к выезду в течение не более одного час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Госпитализация </w:t>
      </w:r>
      <w:r>
        <w:rPr>
          <w:spacing w:val="6"/>
          <w:sz w:val="28"/>
        </w:rPr>
        <w:t>женщин в период беременности, родов и в послеродовом периоде и женщин с гинекологическими заболеваниями,</w:t>
      </w:r>
      <w:r>
        <w:rPr>
          <w:spacing w:val="8"/>
          <w:sz w:val="28"/>
        </w:rPr>
        <w:t xml:space="preserve"> нуждающихся </w:t>
        <w:br/>
        <w:t xml:space="preserve">в реанимации и/или </w:t>
      </w:r>
      <w:r>
        <w:rPr>
          <w:spacing w:val="1"/>
          <w:sz w:val="28"/>
        </w:rPr>
        <w:t>интенсивной терапии,</w:t>
      </w:r>
      <w:r>
        <w:rPr>
          <w:spacing w:val="6"/>
          <w:sz w:val="28"/>
        </w:rPr>
        <w:t xml:space="preserve"> из </w:t>
      </w:r>
      <w:r>
        <w:rPr>
          <w:spacing w:val="-2"/>
          <w:sz w:val="28"/>
        </w:rPr>
        <w:t>учреждений здравоохранения края</w:t>
      </w:r>
      <w:r>
        <w:rPr>
          <w:sz w:val="28"/>
        </w:rPr>
        <w:t xml:space="preserve"> в </w:t>
      </w:r>
      <w:r>
        <w:rPr>
          <w:spacing w:val="3"/>
          <w:sz w:val="28"/>
          <w:szCs w:val="28"/>
        </w:rPr>
        <w:t>соответствующее структурное отделение перинатального центра и/</w:t>
      </w:r>
      <w:r>
        <w:rPr>
          <w:sz w:val="28"/>
          <w:szCs w:val="28"/>
        </w:rPr>
        <w:t xml:space="preserve">или </w:t>
      </w:r>
      <w:r>
        <w:rPr>
          <w:spacing w:val="3"/>
          <w:sz w:val="28"/>
          <w:szCs w:val="28"/>
        </w:rPr>
        <w:t xml:space="preserve">соответствующее структурное отделение </w:t>
      </w:r>
      <w:r>
        <w:rPr>
          <w:spacing w:val="-1"/>
          <w:sz w:val="28"/>
          <w:szCs w:val="28"/>
        </w:rPr>
        <w:t>КГБУЗ «Краевая клиническая больница»</w:t>
      </w:r>
      <w:r>
        <w:rPr>
          <w:sz w:val="28"/>
          <w:szCs w:val="28"/>
        </w:rPr>
        <w:t xml:space="preserve"> и/или специализированные учреждения здравоохранения </w:t>
        <w:br/>
        <w:t xml:space="preserve">(КГБУЗ «Красноярский краевой противотуберкулезный диспансер № 1», КГБУЗ «Красноярский краевой клинический онкологический диспансер </w:t>
        <w:br/>
        <w:t xml:space="preserve">им. А.И. Крыжановского, осуществляется после предварительного согласования </w:t>
        <w:br/>
        <w:t xml:space="preserve">с заведующим АРКЦ или МАРКЦ, </w:t>
      </w:r>
      <w:r>
        <w:rPr>
          <w:spacing w:val="-1"/>
          <w:sz w:val="28"/>
          <w:szCs w:val="28"/>
        </w:rPr>
        <w:t xml:space="preserve">заместителем главного врача по акушерству </w:t>
        <w:br/>
        <w:t xml:space="preserve">и гинекологии </w:t>
      </w:r>
      <w:r>
        <w:rPr>
          <w:sz w:val="28"/>
          <w:szCs w:val="28"/>
        </w:rPr>
        <w:t>КГБУЗ «Красноярская краевая клиническая детская больница»,</w:t>
      </w:r>
      <w:r>
        <w:rPr>
          <w:spacing w:val="3"/>
          <w:sz w:val="28"/>
          <w:szCs w:val="28"/>
        </w:rPr>
        <w:t xml:space="preserve"> </w:t>
        <w:br/>
        <w:t xml:space="preserve">с заместителем главного врача по хирургии  и /или терапии «Краевая клиническая больница», администрацией </w:t>
      </w:r>
      <w:r>
        <w:rPr>
          <w:sz w:val="28"/>
          <w:szCs w:val="28"/>
        </w:rPr>
        <w:t>специализирован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меститель главного врача по акушерству и гинекологии КГБУЗ «Красноярская краевая клиническая детская больница» согласовывает госпитализацию женщин в период беременности, родов и в послеродовом периоде и женщин с гинекологическими заболеваниями, нуждающихся </w:t>
        <w:br/>
        <w:t xml:space="preserve">в реанимации и/или интенсивной терапии, из учреждений здравоохранения края </w:t>
        <w:br/>
        <w:t xml:space="preserve">в соответствующее структурное отделение перинатального центра или КГБУЗ «Краевая клиническая больница» или в специализированные учреждения здравоохранения с консультантом отдела организации педиатрической </w:t>
        <w:br/>
        <w:t xml:space="preserve">и акушерско-гинекологической помощи министерства здравоохранения Красноярского края, консультантом главным акушером-гинекологом главного управления здравоохранения администрации г. Красноярска (в случае госпитализации жительниц г. Красноярска), главным специалистом </w:t>
        <w:br/>
        <w:t xml:space="preserve">по анестезиологии и реанимации в детской и акушерской практике министерства здравоохранения Красноярского края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Транспортировка пациентов </w:t>
      </w:r>
      <w:r>
        <w:rPr>
          <w:rFonts w:cs="Times New Roman" w:ascii="Times New Roman" w:hAnsi="Times New Roman"/>
          <w:spacing w:val="3"/>
          <w:sz w:val="28"/>
        </w:rPr>
        <w:t xml:space="preserve">из отдаленного </w:t>
      </w:r>
      <w:r>
        <w:rPr>
          <w:rFonts w:cs="Times New Roman" w:ascii="Times New Roman" w:hAnsi="Times New Roman"/>
          <w:sz w:val="28"/>
        </w:rPr>
        <w:t xml:space="preserve">(доставка пациента на автомашине в отделение реанимации и интенсивной терапии занимает больше одного часа, учреждение здравоохранения расположено на расстоянии более 200 км) </w:t>
      </w:r>
      <w:r>
        <w:rPr>
          <w:rFonts w:cs="Times New Roman" w:ascii="Times New Roman" w:hAnsi="Times New Roman"/>
          <w:spacing w:val="3"/>
          <w:sz w:val="28"/>
        </w:rPr>
        <w:t xml:space="preserve">или транспортно недоступного </w:t>
      </w:r>
      <w:r>
        <w:rPr>
          <w:rFonts w:cs="Times New Roman" w:ascii="Times New Roman" w:hAnsi="Times New Roman"/>
          <w:spacing w:val="2"/>
          <w:sz w:val="28"/>
        </w:rPr>
        <w:t xml:space="preserve">учреждения здравоохранения </w:t>
      </w:r>
      <w:r>
        <w:rPr>
          <w:rFonts w:cs="Times New Roman" w:ascii="Times New Roman" w:hAnsi="Times New Roman"/>
          <w:sz w:val="28"/>
        </w:rPr>
        <w:t xml:space="preserve">края осуществляется с использованием специализированной (санитарно-авиационной) службы КГБУЗ «Краевая клиническая больница» воздушным транспортом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ировка пациентов из учреждений здравоохранения, расположенных менее 200 км от учреждения здравоохранения, куда госпитализируется женщина, осуществляется наземным транспортом (реанимобилем) с учетом состояния пациентки и погодных условий (метеоусловий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Оказание медицинской помощи женщинам в период беременности, родов и в послеродовой период и женщинам с гинекологическими заболеваниями в отделении анестезиологии и реаниматологии осуществляется в соответствии </w:t>
        <w:br/>
        <w:t>со стандартами медицинской помощ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tLeast" w:line="100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орядок направления женщин с гинекологическими заболеваниями для оказания медицинской помощи</w:t>
      </w:r>
    </w:p>
    <w:p>
      <w:pPr>
        <w:pStyle w:val="Style20"/>
        <w:spacing w:lineRule="atLeast" w:line="10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нсультативную поликлинику и гинекологическое отделение перинатального центра КГБУЗ «Красноярская краевая клиническая детская больница»</w:t>
      </w:r>
    </w:p>
    <w:p>
      <w:pPr>
        <w:pStyle w:val="Style20"/>
        <w:spacing w:lineRule="atLeast" w:line="10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"/>
        </w:numPr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ГБУЗ «Рыбинская РБ», оказывающее акушерско-гинекологическую помощь, направляет в консультативную поликлинику перинатального центра КГБУЗ «Красноярская краевая клиническая детская больница» женщин с гинекологическими заболеваниями для оказания плановой и экстренной медицинской помощи в гинекологическом отделении. </w:t>
      </w:r>
    </w:p>
    <w:p>
      <w:pPr>
        <w:pStyle w:val="Style20"/>
        <w:numPr>
          <w:ilvl w:val="0"/>
          <w:numId w:val="6"/>
        </w:numPr>
        <w:suppressAutoHyphens w:val="tru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ционарное лечение в гинекологическое отделение перинатального центра КГБУЗ «Красноярская краевая клиническая детская больница» направляются женщины с гинекологической патологией для оказания высокотехнологичных медицинских технологий с целью сохранения и восстановления анатомо-функционального состояния репродуктивной системы при отсутствии тяжёлой соматической патологии, гнойно-воспалительных акушерских осложнений (инфицированный септический аборт, послеродовый эндометрит, акушерский перитонит, сепсис) и воспалительных заболеваний женской половой сферы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3. Для оказания плановой медицинской помощи в гинекологическое отделение перинатального центра направляются женщины с заболеваниями: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женское бесплодие, связанное с отсутствием овуляции, трубного происхождения, маточного происхождения, требующее хирургическ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ивычное невынашивание беременности (обследование и лечение с использованием современных эндоскопических медицинских технологий)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эндометриоз матки, яичников, маточной трубы, тазовой брюшины, ректовагинальной перегородки и влагалища, других локализаций для проведения оперативн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фолликулярные кисты яичников, кисты желтого тела, другие и неуточненные кисты яичников для проведения оперативного лечения с использованием современных эндоскопических медицинских технологий (лапароскопия)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полип тела матки, шейки матки, влагалища и вульвы, железистая гиперплазия эндометрия, аденоматозная гиперплазия эндометрия для проведения оперативного лечения с использованием современных эндоскопических медицинских технологий (гистероскопия, резектоскопия)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нарушение менструального цикла по типу первичной и вторичной аменореи, первичной и вторичной олигоменореи, первичной и вторичной дисменореи, меноррагии, метроррагии (обильные, частые и нерегулярные менструации), требующие специального обследования и хирургическ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врожденные аномалии (пороки развития) яичников, фаллопиевых труб и широких связок: агенезия и аплазия матки, удвоение тела матки с удвоением шейки матки и влагалища, другие удвоения матки, двурогая матка, однорогая матка, агенезия и аплазия шейки матки, эмбриональная киста шейки матки, перегородка влагалища, перегородка полости матки, другие врожденные аномалии тела и шейки матки, девственная плева, полностью закрывающая вход во влагалище, сращение губ для оперативн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миома матки любой локализации, требующая хирургическ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опущение гениталий, хирургическая коррекция пролапса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редкие формы внематочной беременности (шеечная, в роге матки, интралигаментарная, брюшная) для проведения оперативного лечения, инвазивного вмешательства -  эмболизации маточных артерий; </w:t>
      </w:r>
    </w:p>
    <w:p>
      <w:pPr>
        <w:pStyle w:val="Style21"/>
        <w:rPr/>
      </w:pPr>
      <w:r>
        <w:rPr>
          <w:szCs w:val="28"/>
        </w:rPr>
        <w:t>наличие доброкачественных образований матки, придатков и беременность до 22 недель.</w:t>
      </w:r>
    </w:p>
    <w:p>
      <w:pPr>
        <w:pStyle w:val="Style21"/>
        <w:widowControl w:val="false"/>
        <w:spacing w:lineRule="atLeast" w:line="100"/>
        <w:rPr>
          <w:szCs w:val="28"/>
        </w:rPr>
      </w:pPr>
      <w:r>
        <w:rPr>
          <w:szCs w:val="28"/>
        </w:rPr>
        <w:t>4. Медицинская помощь  в плановом порядке в консультативной поликлинике перинатального центра оказывается женщинам с гинекологическими заболеваниями при предъявлении следующих документов: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(паспорт, </w:t>
      </w:r>
      <w:r>
        <w:rPr>
          <w:bCs/>
          <w:sz w:val="28"/>
          <w:szCs w:val="28"/>
        </w:rPr>
        <w:t>наличие у иностранных граждан вида на жительство или разрешения на временное проживание</w:t>
      </w:r>
      <w:r>
        <w:rPr>
          <w:sz w:val="28"/>
          <w:szCs w:val="28"/>
        </w:rPr>
        <w:t>);</w:t>
      </w:r>
    </w:p>
    <w:p>
      <w:pPr>
        <w:pStyle w:val="Style20"/>
        <w:widowControl w:val="false"/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 пациента;</w:t>
      </w:r>
    </w:p>
    <w:p>
      <w:pPr>
        <w:pStyle w:val="Style20"/>
        <w:widowControl w:val="false"/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ЛС;</w:t>
      </w:r>
    </w:p>
    <w:p>
      <w:pPr>
        <w:pStyle w:val="Style20"/>
        <w:widowControl w:val="false"/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>направление по форме № 057/у-04, подписанное председател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рачебной комисс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я здравоохранения, заверенное печатью учреждения здравоохранения;</w:t>
      </w:r>
    </w:p>
    <w:p>
      <w:pPr>
        <w:pStyle w:val="Style20"/>
        <w:widowControl w:val="false"/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медицинской карты амбулаторного, стационарного больного, индивидуальной карты беременной женщины по форме № 027/у;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результаты диагностических исследований пациента в оригинале или в электронном варианте (сканированные диагностические исследования);</w:t>
      </w:r>
    </w:p>
    <w:p>
      <w:pPr>
        <w:pStyle w:val="Style20"/>
        <w:widowControl w:val="false"/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электронного уведомления консультативной поликлиники о дате и времени оказания медицинской помощ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Cs w:val="28"/>
        </w:rPr>
        <w:t>4. Для оказания экстренной медицинской помощи в гинекологическое отделение перинатального центра направляются женщины с заболеваниями:</w:t>
      </w:r>
    </w:p>
    <w:p>
      <w:pPr>
        <w:pStyle w:val="Style21"/>
        <w:rPr>
          <w:szCs w:val="28"/>
        </w:rPr>
      </w:pPr>
      <w:r>
        <w:rPr>
          <w:szCs w:val="28"/>
        </w:rPr>
        <w:t>различные формы внематочной беременности;</w:t>
      </w:r>
    </w:p>
    <w:p>
      <w:pPr>
        <w:pStyle w:val="Style21"/>
        <w:rPr>
          <w:szCs w:val="28"/>
        </w:rPr>
      </w:pPr>
      <w:r>
        <w:rPr>
          <w:szCs w:val="28"/>
        </w:rPr>
        <w:t>апоплексия яичника;</w:t>
      </w:r>
    </w:p>
    <w:p>
      <w:pPr>
        <w:pStyle w:val="Style21"/>
        <w:rPr>
          <w:szCs w:val="28"/>
        </w:rPr>
      </w:pPr>
      <w:r>
        <w:rPr>
          <w:szCs w:val="28"/>
        </w:rPr>
        <w:t>разрыв кисты и перекрут ножки кисты яичника;</w:t>
      </w:r>
    </w:p>
    <w:p>
      <w:pPr>
        <w:pStyle w:val="Style21"/>
        <w:rPr>
          <w:szCs w:val="28"/>
        </w:rPr>
      </w:pPr>
      <w:r>
        <w:rPr>
          <w:szCs w:val="28"/>
        </w:rPr>
        <w:t>дисфункциональные маточные кровотечения.</w:t>
      </w:r>
    </w:p>
    <w:p>
      <w:pPr>
        <w:pStyle w:val="Style21"/>
        <w:rPr/>
      </w:pPr>
      <w:r>
        <w:rPr>
          <w:szCs w:val="28"/>
        </w:rPr>
        <w:t xml:space="preserve">5. КГБУЗ «Рыбинская РБ», оказывающее акушерско-гинекологическую помощь, направляет в консультативную поликлинику перинатального центра КГБУЗ «Красноярская краевая клиническая детская больница» женщин с гинекологическими заболеваниями для оказания плановой и экстренной медицинской помощи.  </w:t>
      </w:r>
    </w:p>
    <w:p>
      <w:pPr>
        <w:pStyle w:val="Style21"/>
        <w:rPr>
          <w:szCs w:val="28"/>
        </w:rPr>
      </w:pPr>
      <w:r>
        <w:rPr>
          <w:szCs w:val="28"/>
        </w:rPr>
        <w:t>6. Медицинская помощь в плановом порядке в консультативной поликлинике перинатального центра оказывается женщинам с гинекологическими заболеваниями при предъявлении следующих документов: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документа, удостоверяющего личность гражданина (паспорт, </w:t>
      </w:r>
      <w:r>
        <w:rPr>
          <w:bCs/>
          <w:sz w:val="28"/>
          <w:szCs w:val="28"/>
        </w:rPr>
        <w:t>наличие у иностранных граждан вида на жительство или разрешения на временное проживание</w:t>
      </w:r>
      <w:r>
        <w:rPr>
          <w:sz w:val="28"/>
          <w:szCs w:val="28"/>
        </w:rPr>
        <w:t>)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обязательного медицинского страхования пациента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ЛС;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 форме № 057/у-04, подписанное председателем врачебной комиссии учреждения здравоохранения, заверенного печатью учреждения;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медицинской карты амбулаторного, стационарного больного по форме № 027/у, 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результаты диагностических исследований пациента в оригинале или в электронном варианте (сканированные диагностические исследования)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электронного уведомления консультативной поликлиники перинатального центра о дате и времени оказания медицинской помощ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у, обратившемуся в консультативную поликлинику перинатального центра самостоятельно без предварительной записи, медицинская консультация предоставляется в порядке очереди путём записи в регистратуре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казания медицинской помощи пациенту, специалист консультативной поликлиники перинатального центра принимает решение о необходимости стационарного лечения.   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Предварительная запись пациентов в консультативную поликлинику перинатального центра осуществляется муниципальными и краевыми учреждениями здравоохранения края путем направления соответствующего обращения по электронному адресу: reqistr_pc</w:t>
      </w:r>
      <w:hyperlink r:id="rId3">
        <w:r>
          <w:rPr>
            <w:rStyle w:val="InternetLink"/>
            <w:sz w:val="28"/>
            <w:szCs w:val="28"/>
          </w:rPr>
          <w:t>@kdb.krasmed.ru</w:t>
        </w:r>
      </w:hyperlink>
      <w:r>
        <w:rPr>
          <w:rStyle w:val="InternetLink"/>
          <w:sz w:val="28"/>
          <w:szCs w:val="28"/>
        </w:rPr>
        <w:t xml:space="preserve"> и </w:t>
      </w:r>
      <w:r>
        <w:rPr>
          <w:sz w:val="28"/>
          <w:szCs w:val="28"/>
        </w:rPr>
        <w:t xml:space="preserve">по телефону </w:t>
        <w:br/>
        <w:t xml:space="preserve">8 (391) 222-02-66 (регистратура консультативной поликлиники перинатального центра)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обращение с указанием времени и даты оказания медицинской консультации направляется ответственным работником регистратуры в течение 1 рабочего дня со дня получения обращения. </w:t>
      </w:r>
    </w:p>
    <w:p>
      <w:pPr>
        <w:pStyle w:val="Style21"/>
        <w:rPr>
          <w:szCs w:val="28"/>
        </w:rPr>
      </w:pPr>
      <w:r>
        <w:rPr>
          <w:szCs w:val="28"/>
        </w:rPr>
        <w:t>7. Перечень необходимого обследования в муниципальных и краевых учреждениях здравоохранения при направлении в консультативную поликлинику перинатального центра для оказания плановой медицинской помощи женщинам с гинекологическими заболеваниями.</w:t>
      </w:r>
    </w:p>
    <w:p>
      <w:pPr>
        <w:pStyle w:val="Style2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анализ крови на 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, ВИЧ, </w:t>
            </w:r>
            <w:r>
              <w:rPr>
                <w:sz w:val="24"/>
                <w:szCs w:val="24"/>
                <w:lang w:val="en-US"/>
              </w:rPr>
              <w:t>HbsAg</w:t>
            </w:r>
            <w:r>
              <w:rPr>
                <w:sz w:val="24"/>
                <w:szCs w:val="24"/>
              </w:rPr>
              <w:t>, гепатит В и 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группа крови, </w:t>
            </w:r>
            <w:r>
              <w:rPr>
                <w:sz w:val="24"/>
                <w:szCs w:val="24"/>
                <w:lang w:val="en-US"/>
              </w:rPr>
              <w:t>Rh</w:t>
            </w:r>
            <w:r>
              <w:rPr>
                <w:sz w:val="24"/>
                <w:szCs w:val="24"/>
              </w:rPr>
              <w:t>-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ёрнутый анализ кр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мо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на фло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белок, мочевина, билирубин, сахар, электролитный баланс, АЛТ, АС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грамма (АЧТВ, ПТВ, ПТИ, фибриноген, РФМ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органов малого т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терапевта для оперативного лечения (при наличии соматической патологии – диагноз, получаемое лечение, рекомендации с учётом предстоящей операции, резюм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 (после 40 лет обяза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томато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года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игоскопия (для операции по поводу опухолей яичник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огастроскопия (для операции по поводу опухолей яичников и мат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ия, мазок на атипические кл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месяцев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оматических заболеваний – заключения соответствующих специали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овая госпитализация пациентов в гинекологическое отделение перинатального центра осуществляется по заключению врача акушера-гинеколога консультативной поликлиники перинатального центра после  согласования врачебной комиссией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рачебной комиссии перинатального центра проводится ежедневно с 13.00 до 15.00 (кроме выходных и праздничных дней)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Заключение врачебной комиссии перинатального центра регистрируется в амбулаторной карте больной с определением даты и времени госпитализаци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ля оказания экстренной медицинской помощи в гинекологическое отделение перинатального центра направляются женщины с заболеваниями: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редкие формы внематочной беременности (шеечная, в роге матки, интралигаментарная, брюшная) для проведения оперативного лечения, инвазивного вмешательства -  эмболизации маточных артерий; </w:t>
      </w:r>
    </w:p>
    <w:p>
      <w:pPr>
        <w:pStyle w:val="Style21"/>
        <w:rPr>
          <w:szCs w:val="28"/>
        </w:rPr>
      </w:pPr>
      <w:r>
        <w:rPr>
          <w:szCs w:val="28"/>
        </w:rPr>
        <w:t>апоплексия яичников;</w:t>
      </w:r>
    </w:p>
    <w:p>
      <w:pPr>
        <w:pStyle w:val="Style21"/>
        <w:rPr>
          <w:szCs w:val="28"/>
        </w:rPr>
      </w:pPr>
      <w:r>
        <w:rPr>
          <w:szCs w:val="28"/>
        </w:rPr>
        <w:t>разрыв кисты и перекрут ножки кисты яичника;</w:t>
      </w:r>
    </w:p>
    <w:p>
      <w:pPr>
        <w:pStyle w:val="Style21"/>
        <w:rPr>
          <w:szCs w:val="28"/>
        </w:rPr>
      </w:pPr>
      <w:r>
        <w:rPr>
          <w:szCs w:val="28"/>
        </w:rPr>
        <w:t>дисфункциональные маточные кровотечения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обращения женщин с гинекологическими заболеваниями в консультативную поликлинику перинатального центра и необходимости госпитализации в экстренном порядке в гинекологическое отделение, врач акушер-гинеколог консультативной поликлиники делает соответствующую запись в амбулаторной карте, согласовывает с заведующей консультативной поликлиники и направляет пациентку в приёмное гинекологическое отделение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В случае транспортировки женщин с гинекологическими заболеваниями машиной скорой помощи госпитализация пациентки в гинекологическое отделение в экстренном порядке осуществляется в приёмном гинекологическом отделении на основании сопроводительного листа бригады скорой помощ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Заведующий гинекологическим отделением в дневное время, в его отсутствие (праздничные и выходные дни, вечернее и ночное время суток) дежурный врач гинекологического отделения осуществляет в приемном гинекологическом отделении осмотр пациентов, обратившихся в экстренном порядке, и решает вопрос о госпитализаци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1. Оказание медицинской помощи женщинам с гинекологическими заболеваниями в консультативной поликлинике и гинекологическом отделении перинатального центра осуществляется в рамках действующей «Программы государственных гарантий оказания населению Красноярского края бесплатной медицинской помощи»</w:t>
      </w:r>
      <w:r>
        <w:rPr>
          <w:i/>
          <w:sz w:val="28"/>
          <w:szCs w:val="28"/>
        </w:rPr>
        <w:t>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казание медицинской помощи женщинам с гинекологическими заболеваниями осуществляется в соответствии со стандартами медицинской помощ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день выписки из гинекологического отделения пациентам выдается выписка из медицинской карты стационарного больного (учетная форма 027/у) с рекомендации по дальнейшему наблюдению и реабилитаци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Явка пациентки за гистологическим исследованием макропрепарата  через 7-10 дней в приёмное отделение с 12.00 до 16.00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истологического исследования для жительниц края отправляются по поч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20"/>
        <w:spacing w:lineRule="atLeast" w:line="100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 xml:space="preserve">Порядок </w:t>
      </w:r>
    </w:p>
    <w:p>
      <w:pPr>
        <w:pStyle w:val="Style20"/>
        <w:spacing w:lineRule="atLeast" w:line="10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нсультативную поликлинику и гинекологическое отделение перинатального центра</w:t>
      </w:r>
    </w:p>
    <w:p>
      <w:pPr>
        <w:pStyle w:val="Style20"/>
        <w:spacing w:lineRule="atLeast" w:line="10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ГБУЗ «Красноярская краевая клиническая детская больница»</w:t>
      </w:r>
    </w:p>
    <w:p>
      <w:pPr>
        <w:pStyle w:val="Style20"/>
        <w:spacing w:lineRule="atLeast" w:line="10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казания медицинской помощи детям с гинекологической патологией от 0 до 17 лет включительно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рач акушер-гинеколог, прошедший тематическое усовершенствование по особенностям формирования репродуктивной системы и течения гинекологической патологии у детей, КГБУЗ «Рыбинская РБ» направляет девочек с гинекологической патологией </w:t>
      </w:r>
    </w:p>
    <w:p>
      <w:pPr>
        <w:pStyle w:val="Style21"/>
        <w:ind w:lef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от 0 до 14 лет к врачу акушеру-гинекологу консультативной поликлиники КГБУЗ «Красноярская краевая клиническая детская больница»</w:t>
      </w:r>
    </w:p>
    <w:p>
      <w:pPr>
        <w:pStyle w:val="Style21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0 до 17 лет включительно к врачу акушеру-гинекологу консультативной поликлиники перинатального центра.</w:t>
      </w:r>
    </w:p>
    <w:p>
      <w:pPr>
        <w:pStyle w:val="Style21"/>
        <w:numPr>
          <w:ilvl w:val="0"/>
          <w:numId w:val="3"/>
        </w:numPr>
        <w:suppressAutoHyphens w:val="true"/>
        <w:rPr>
          <w:szCs w:val="28"/>
        </w:rPr>
      </w:pPr>
      <w:r>
        <w:rPr>
          <w:szCs w:val="28"/>
        </w:rPr>
        <w:t>Критериями для направления в гинекологическое отделение  перинатального центра девочек от 0 до 17 лет включительно являются: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заболевания, требующие хирургического вмешательства или манипуляций с использованием анестезии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необходимость подбора и проведения комплексной терапии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оведение комплексного обследования с использованием современных диагностических технологий для уточнения диагноза и для контроля за эффективности терапии.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3. Для оказания плановой медицинской помощи в гинекологическое отделение перинатального центра направляются девочки от 0 до 18 лет с заболеваниями: 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врождённые аномалии (пороки развития) яичников, фаллопиевых труб, широких связок, агенезия и аплазия матки, удвоение тела матки с удвоением шейки матки и влагалища, другие удвоения матки, перегородка влагалища, перегородка полости матки, девственная плева, полностью закрывающая вход во влагалище, сращение губ, для оперативн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опухоли яичников, вульвы, вагины, матки, требующие хирургического лечения; </w:t>
      </w:r>
    </w:p>
    <w:p>
      <w:pPr>
        <w:pStyle w:val="Style21"/>
        <w:rPr>
          <w:szCs w:val="28"/>
        </w:rPr>
      </w:pPr>
      <w:r>
        <w:rPr>
          <w:szCs w:val="28"/>
        </w:rPr>
        <w:t>эндометриоз.</w:t>
      </w:r>
    </w:p>
    <w:p>
      <w:pPr>
        <w:pStyle w:val="Style21"/>
        <w:numPr>
          <w:ilvl w:val="0"/>
          <w:numId w:val="4"/>
        </w:numPr>
        <w:suppressAutoHyphens w:val="true"/>
        <w:rPr>
          <w:szCs w:val="28"/>
        </w:rPr>
      </w:pPr>
      <w:r>
        <w:rPr>
          <w:szCs w:val="28"/>
        </w:rPr>
        <w:t>Для оказания экстренной медицинской помощи в гинекологическое отделение перинатального центра направляются девочки от 0 до 17 лет включительно с заболеваниями:</w:t>
      </w:r>
    </w:p>
    <w:p>
      <w:pPr>
        <w:pStyle w:val="Style21"/>
        <w:rPr>
          <w:szCs w:val="28"/>
        </w:rPr>
      </w:pPr>
      <w:r>
        <w:rPr>
          <w:szCs w:val="28"/>
        </w:rPr>
        <w:t>ювенильные кровотечения;</w:t>
      </w:r>
    </w:p>
    <w:p>
      <w:pPr>
        <w:pStyle w:val="Style21"/>
        <w:rPr>
          <w:szCs w:val="28"/>
        </w:rPr>
      </w:pPr>
      <w:r>
        <w:rPr>
          <w:szCs w:val="28"/>
        </w:rPr>
        <w:t>дисменорея;</w:t>
      </w:r>
    </w:p>
    <w:p>
      <w:pPr>
        <w:pStyle w:val="Style21"/>
        <w:rPr>
          <w:szCs w:val="28"/>
        </w:rPr>
      </w:pPr>
      <w:r>
        <w:rPr>
          <w:szCs w:val="28"/>
        </w:rPr>
        <w:t>апоплексия яичника;</w:t>
      </w:r>
    </w:p>
    <w:p>
      <w:pPr>
        <w:pStyle w:val="Style21"/>
        <w:rPr>
          <w:szCs w:val="28"/>
        </w:rPr>
      </w:pPr>
      <w:r>
        <w:rPr>
          <w:szCs w:val="28"/>
        </w:rPr>
        <w:t>разрыв, перекрут кисты яичника;</w:t>
      </w:r>
    </w:p>
    <w:p>
      <w:pPr>
        <w:pStyle w:val="Style21"/>
        <w:rPr>
          <w:szCs w:val="28"/>
        </w:rPr>
      </w:pPr>
      <w:r>
        <w:rPr>
          <w:szCs w:val="28"/>
        </w:rPr>
        <w:t>внематочная беременность;</w:t>
      </w:r>
    </w:p>
    <w:p>
      <w:pPr>
        <w:pStyle w:val="Style21"/>
        <w:rPr>
          <w:szCs w:val="28"/>
        </w:rPr>
      </w:pPr>
      <w:r>
        <w:rPr>
          <w:szCs w:val="28"/>
        </w:rPr>
        <w:t>инородное тело влагалища;</w:t>
      </w:r>
    </w:p>
    <w:p>
      <w:pPr>
        <w:pStyle w:val="Style21"/>
        <w:rPr>
          <w:szCs w:val="28"/>
        </w:rPr>
      </w:pPr>
      <w:r>
        <w:rPr>
          <w:szCs w:val="28"/>
        </w:rPr>
        <w:t>травмы половых органов;</w:t>
      </w:r>
    </w:p>
    <w:p>
      <w:pPr>
        <w:pStyle w:val="Style21"/>
        <w:rPr>
          <w:szCs w:val="28"/>
        </w:rPr>
      </w:pPr>
      <w:r>
        <w:rPr>
          <w:szCs w:val="28"/>
        </w:rPr>
        <w:t>девочки с нарушениями менструации на фоне хронической экстрагенитальной, в том числе эндокринной патологии; пороками развития мочевыводящих путей; первичные нарушения в системе гемостаза; вторичное повреждение гипоталямо-гипофизарной связи опухолью, травмой, хирургическим вмешательством.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5.  Медицинская помощь в плановом порядке оказывается девочкам с гинекологическими заболеваниями от 0 до 17 лет включительно при предъявлении следующих документов: </w:t>
      </w:r>
    </w:p>
    <w:p>
      <w:pPr>
        <w:pStyle w:val="Style21"/>
        <w:rPr/>
      </w:pPr>
      <w:r>
        <w:rPr>
          <w:szCs w:val="28"/>
        </w:rPr>
        <w:t xml:space="preserve">документа, удостоверяющего личность гражданина (паспорт, свидетельство о рождении, </w:t>
      </w:r>
      <w:r>
        <w:rPr>
          <w:bCs/>
          <w:szCs w:val="28"/>
        </w:rPr>
        <w:t>наличие у иностранных граждан вида на жительство или разрешения на временное проживание</w:t>
      </w:r>
      <w:r>
        <w:rPr>
          <w:szCs w:val="28"/>
        </w:rPr>
        <w:t xml:space="preserve">)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страховой медицинский полис обязательного медицинского страхования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СНИЛС;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направление по форме № 057/у-04, подписанное председателем врачебной комиссии учреждения здравоохранения, заверенного печатью учреждения; </w:t>
      </w:r>
    </w:p>
    <w:p>
      <w:pPr>
        <w:pStyle w:val="Style21"/>
        <w:rPr/>
      </w:pPr>
      <w:r>
        <w:rPr>
          <w:szCs w:val="28"/>
        </w:rPr>
        <w:t xml:space="preserve">выписка из медицинской карты амбулаторного, стационарного больного по форме № 025/у-04; 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результаты диагностических исследований пациента в оригинале или в электронном варианте (сканированные диагностические исследования)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электронного уведомления консультативной поликлиники перинатального центра о дате и времени оказания медицинской помощ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у, обратившемуся в консультативную поликлинику перинатального центра самостоятельно без предварительной записи, медицинская консультация предоставляется в порядке очереди путём записи в регистратуре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казания медицинской помощи пациенту, специалист консультативной поликлиники перинатального центра принимает решение о необходимости стационарного лечения.   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Предварительная запись пациентов в консультативную поликлинику перинатального центра осуществляется врачом акушером-гинекологом КГБУЗ «Рыбинская РБ путем направления соответствующего обращения по электронному адресу: reqistr_</w:t>
      </w:r>
      <w:r>
        <w:rPr>
          <w:color w:val="000000"/>
          <w:sz w:val="28"/>
          <w:szCs w:val="28"/>
        </w:rPr>
        <w:t>pc</w:t>
      </w:r>
      <w:hyperlink r:id="rId4">
        <w:r>
          <w:rPr>
            <w:rStyle w:val="InternetLink"/>
            <w:sz w:val="28"/>
            <w:szCs w:val="28"/>
          </w:rPr>
          <w:t>@kdb.krasmed.ru</w:t>
        </w:r>
      </w:hyperlink>
      <w:r>
        <w:rPr>
          <w:rStyle w:val="InternetLink"/>
          <w:color w:val="000000"/>
          <w:sz w:val="28"/>
          <w:szCs w:val="28"/>
        </w:rPr>
        <w:t xml:space="preserve"> и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лефону 8 (391) 222-02-66 (регистратура консультативной поликлиники перинатального центра)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обращение с указанием времени и даты оказания медицинской консультации направляется ответственным работником регистратуры в течение 1 рабочего дня со дня получения обращения.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6. Плановая госпитализация детей с гинекологической патологией (наличие пороков развития и полового созревания, с нарушениями менструации, опухолевидными образованиями женской половой сферы) на специализированные гинекологические койки осуществляется при наличии флюорографии (результаты действительны в течение года), маркёров гепатитов  В и С, сифилис (в случае оперативного лечения), сведения об отсутствии контакта с детьми, заболевшими детскими инфекциями в течение 21 дня.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Аналогичные документы, требуются и для госпитализации родственника, поступающего в стационар по уходу за больным ребёнком. </w:t>
      </w:r>
    </w:p>
    <w:p>
      <w:pPr>
        <w:pStyle w:val="Style21"/>
        <w:rPr>
          <w:szCs w:val="28"/>
        </w:rPr>
      </w:pPr>
      <w:r>
        <w:rPr>
          <w:szCs w:val="28"/>
        </w:rPr>
        <w:t>7. Перечень необходимого обследования в КГБУЗ «Рыбинская РБ» при направлении в консультативную поликлинику перинатального центра для оказания плановой медицинской помощи девочкам с гинекологическими заболеваниями от 0 до 17 лет включительно.</w:t>
      </w:r>
    </w:p>
    <w:p>
      <w:pPr>
        <w:pStyle w:val="Style21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 xml:space="preserve">анализ крови на 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, ВИЧ, </w:t>
            </w:r>
            <w:r>
              <w:rPr>
                <w:sz w:val="24"/>
                <w:szCs w:val="24"/>
                <w:lang w:val="en-US"/>
              </w:rPr>
              <w:t>HbsAg</w:t>
            </w:r>
            <w:r>
              <w:rPr>
                <w:sz w:val="24"/>
                <w:szCs w:val="24"/>
              </w:rPr>
              <w:t>, гепатит В и 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 xml:space="preserve">группа крови, </w:t>
            </w:r>
            <w:r>
              <w:rPr>
                <w:sz w:val="24"/>
                <w:szCs w:val="24"/>
                <w:lang w:val="en-US"/>
              </w:rPr>
              <w:t>Rh</w:t>
            </w:r>
            <w:r>
              <w:rPr>
                <w:sz w:val="24"/>
                <w:szCs w:val="24"/>
              </w:rPr>
              <w:t>-фа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ёрнутый анализ кро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анализ мо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на фло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белок, мочевина, билирубин, сахар, электролитный баланс, АЛТ, АС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грамма (АЧТВ, ПТВ, ПТИ, фибриноген, РФМ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органов малого т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4"/>
                <w:szCs w:val="24"/>
              </w:rPr>
              <w:t>заключение педиатра для оперативного лечения (при наличии соматической патологии – диагноз, получаемое лечение, рекомендации с учётом предстоящей операции, резюм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терию и кишечные инфекции (пациенты психиатрических стационар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-х нед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томатол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h-графия лёгк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года до момента госпитализ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ечные инфекции (дети до 2-х лет и сопровождающие лиц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-х нед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оматических заболеваний – заключения соответствующих специали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дней до момента госпитализации</w:t>
            </w:r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овая госпитализация пациентов в гинекологическое отделение перинатального центра осуществляется по заключению врача акушера-гинеколога консультативной поликлиники перинатального центра после  согласования врачебной комиссией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рачебной комиссии перинатального центра проводится ежедневно с 13.00 до 15.00 (кроме выходных и праздничных дней)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 xml:space="preserve">Заключение врачебной комиссии перинатального центра регистрируется в амбулаторной карте больной с определением даты и времени госпитализаци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поступает в приёмное гинекологическое отделение перинатального центра с амбулаторной картой, которая вкладывается в историю болезн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обращения детей с гинекологическими заболеваниями от 0 до 17 лет включительно в консультативную поликлинику перинатального центра и необходимости госпитализации в экстренном порядке в гинекологическое отделение врач акушер-гинеколог консультативной поликлиники делает соответствующую запись в амбулаторной карте, согласовывает с заведующей консультативной поликлиники и направляет пациентку в приёмное гинекологическое отделение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В случае транспортировки девочек с гинекологическими заболеваниями от 0 до 17 лет машиной скорой помощи госпитализация пациентки в гинекологическое отделение в экстренном порядке осуществляется в приёмном гинекологическом отделении на основании сопроводительного листа бригады скорой помощ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Заведующий гинекологическим отделением в дневное время, в его отсутствие (праздничные и выходные дни, вечернее и ночное время суток) дежурный врач гинекологического отделения осуществляет в приемном гинекологическом отделении осмотр пациентов, обратившихся в экстренном порядке, и решает вопрос о госпитализаци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2. Оказание медицинской помощи девочкам с гинекологическими заболеваниями от 0 до 17 лет включительно в консультативной поликлинике и гинекологическом отделении перинатального центра осуществляется в рамках действующей «Программы государственных гарантий оказания населению Красноярского края бесплатной медицинской помощи»</w:t>
      </w:r>
      <w:r>
        <w:rPr>
          <w:i/>
          <w:sz w:val="28"/>
          <w:szCs w:val="28"/>
        </w:rPr>
        <w:t>.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13. Оказание медицинской помощи девочкам с гинекологическими заболеваниями от 0 до 17 лет  включительно осуществляется в соответствии со стандартами медицинской помощ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день выписки из гинекологического отделения пациентам выдается выписка из медицинской карты стационарного больного (учетная форма 027/у) с рекомендации по дальнейшему наблюдению и реабилитаци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ликат выписки вклеивается в амбулаторную карту больной, которая возвращается в поликлинику после регистрации в организационно-методическом отделе через 3-4 дня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Явка пациентки за гистологическим исследованием макропрепарата  через 7-10 дней в приёмное отделение с 12.00 до 16.00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истологического исследования для жительниц края отправляются по почте.</w:t>
      </w:r>
    </w:p>
    <w:p>
      <w:pPr>
        <w:pStyle w:val="Style21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1"/>
        <w:ind w:left="0" w:hanging="0"/>
        <w:rPr>
          <w:sz w:val="20"/>
        </w:rPr>
      </w:pPr>
      <w:r>
        <w:rPr>
          <w:sz w:val="20"/>
        </w:rPr>
      </w:r>
    </w:p>
    <w:p>
      <w:pPr>
        <w:pStyle w:val="Style21"/>
        <w:ind w:left="0" w:hanging="0"/>
        <w:rPr>
          <w:sz w:val="20"/>
        </w:rPr>
      </w:pPr>
      <w:r>
        <w:rPr>
          <w:sz w:val="20"/>
        </w:rPr>
      </w:r>
    </w:p>
    <w:p>
      <w:pPr>
        <w:pStyle w:val="Style21"/>
        <w:ind w:left="0" w:hanging="0"/>
        <w:rPr>
          <w:sz w:val="20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 приказу министерств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расноярского кра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от ____________ № 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. Мероприятия по организации оказания медицинской помощ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ременным женщинам, роженицам и родильницам с сердечно-сосудистыми заболеваниями, требующими хирургической помощи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</w:rPr>
        <w:t xml:space="preserve">1. Беременные женщины с подтвержденными сердечно-сосудистыми заболеваниями, в сроке до 10-12 недель беременности направляются </w:t>
        <w:br/>
        <w:t xml:space="preserve">на специализированный прием к врачу акушеру-гинекологу КГУБЗ «Краевая клиническая больница» (жители края) и к кардиологу консультативно- диагностического отделения МБУЗ «Родильный дом №4» (жители </w:t>
        <w:br/>
        <w:t xml:space="preserve">г. Красноярска) (жители г. Красноярска) КГУБЗ «Краевая клиническая больница» (жители края), при наличии показаний госпитализируются в профильное соматическое отделение КГУБЗ «Краевая клиническая больница» (жители края) МБУЗ «Городская клиническая больница № 20 им. И.С. Берзона» (жители </w:t>
        <w:br/>
        <w:t xml:space="preserve">г. Красноярска), имеющие лицензию на осуществление медицинской деятельности, включая работы и услуги по специальностям «сердечно-сосудистая хирургия» и (или) «кардиология» и «акушерство и гинекология (за исключением использования вспомогательных репродуктивных технологий)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Консилиум в составе врача-кардиолога, врача кардиохирурга и врача акушера-гинеколога на основании результатов клинического обследования делает заключение о тяжести состояния женщины и представляет ей информацию </w:t>
        <w:br/>
        <w:t xml:space="preserve">о состоянии ее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</w:t>
        <w:br/>
        <w:t>и результатах проведенного лечения для решения вопроса о возможности дальнейшего вынашивания беремен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Прерывание беременности по медицинским показаниям в сроки до </w:t>
        <w:br/>
        <w:t xml:space="preserve">12 недель, беременным женщинам с подтвержденными сердечно-сосудистыми заболеваниями, осуществляется в гинекологическом отделении КГУБЗ «Краевая клиническая больница» (жители края) и в гинекологическом отделении МБУЗ «Городская клиническая больница скорой медицинской помощи </w:t>
        <w:br/>
        <w:t>им. Н.С. Карповича» г. Красноярск (жители г. Красноярска) с участием специалистов: врача кардиолога (врача сердечно-сосудистого хирурга), врача акушера-гинеколога и врача анестезиолога-реаниматоло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</w:rPr>
        <w:t>2. К заболеваниям сердечно-сосудистой системы, требующим консультации и (или) госпитализации беременных женщин в сроке до 12 недель в учреждения здравоохранения, имеющие лицензию на осуществление медицинской деятельности, включая работы и услуги по специальностям «сердечно-сосудистая хирургия» и (или) «кардиология», для решения вопроса о возможности вынашивания беременности относится следующая патолог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ревматические пороки сердца:</w:t>
      </w:r>
    </w:p>
    <w:p>
      <w:pPr>
        <w:pStyle w:val="Normal"/>
        <w:ind w:firstLine="709"/>
        <w:jc w:val="both"/>
        <w:rPr/>
      </w:pPr>
      <w:r>
        <w:rPr>
          <w:sz w:val="28"/>
        </w:rPr>
        <w:t>все пороки сердца, сопровождающиеся активностью ревматического процес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вматические стенозы и недостаточности сердечных клапанов II </w:t>
        <w:br/>
        <w:t>и более степени тяже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тромбоэмболическими осложнения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 с атриомегалией или кардиомегал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врожденные пороки сердца: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большим размером шунта, требующие кардиохирургического леч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наличием патологического сброса крови (дефект межжелудочковой перегородки, дефект межпредсердной перегородки, открытый артериальный проток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затрудненным выбросом крови из правого или левого желудочка (гемодинамически значимые, сопровождающиеся недостаточностью кровообращения и/или наличием постстенотического расширени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рожденные аномалии атрио-вентрикулярных клапанов, сопровождающиеся регургитацией II и более степени и/или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рдиомиопат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трада Фалл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езнь Эбштей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ожные врожденные пороки сердц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ндром Эйзенменге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езнь Аэрз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болезни эндокарда, миокарда и перикард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миокардита;</w:t>
      </w:r>
    </w:p>
    <w:p>
      <w:pPr>
        <w:pStyle w:val="Normal"/>
        <w:ind w:firstLine="709"/>
        <w:jc w:val="both"/>
        <w:rPr/>
      </w:pPr>
      <w:r>
        <w:rPr>
          <w:sz w:val="28"/>
        </w:rPr>
        <w:t>хронический миокардит, миокардиосклероз и миокардиодистрофия, сопровождающиеся недостаточностью кровообращения и/или сложными нарушениями сердечного рит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аркт миокарда в анамнез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бактериального эндокарди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и подострые формы перикардита;</w:t>
      </w:r>
    </w:p>
    <w:p>
      <w:pPr>
        <w:pStyle w:val="Normal"/>
        <w:ind w:firstLine="709"/>
        <w:jc w:val="both"/>
        <w:rPr/>
      </w:pPr>
      <w:r>
        <w:rPr>
          <w:sz w:val="28"/>
        </w:rPr>
        <w:t>2.4. нарушения ритма сердца (сложные формы нарушения сердечного ритм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5. состояния после операций на сердц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</w:rPr>
        <w:tab/>
        <w:t xml:space="preserve">3. При наличии медицинских показаний для прерывания беременности </w:t>
        <w:br/>
        <w:t xml:space="preserve">и согласия женщины искусственное прерывание беременности по медицинским показаниям при сроке до 22 недель (жители края и г. Красноярска) проводится </w:t>
        <w:br/>
        <w:t>в условиях гинекологического отделения КГБУЗ «Краевая клиническая больница», имеющей возможность оказания специализированной (в том числе кардиореанимационной) помощи женщине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При отказе женщины прервать беременность консилиум КГБУЗ «Краевая клиническая больница» (жители края) и МБУЗ «Городская клиническая больница № 20 им. И.С. Берзона» (жители г. Красноярска) в составе врача кардиолога (врача сердечно-сосудистого хирурга) и врача акушера-гинеколога решает вопрос о дальнейшей тактике ведения беременности. </w:t>
      </w:r>
    </w:p>
    <w:p>
      <w:pPr>
        <w:pStyle w:val="Style21"/>
        <w:tabs>
          <w:tab w:val="clear" w:pos="708"/>
          <w:tab w:val="left" w:pos="0" w:leader="none"/>
        </w:tabs>
        <w:autoSpaceDE w:val="false"/>
        <w:rPr/>
      </w:pPr>
      <w:r>
        <w:rPr/>
        <w:t xml:space="preserve">В случае необходимости (наличие тромбоза протеза, критических стенозов и недостаточности клапанов сердца, требующих протезирования, нарушение сердечного ритма, требующих радиочастотной аблации) консилиум вышеуказанных учреждений здравоохранения решает вопрос о госпитализации </w:t>
        <w:br/>
        <w:t>в профильное соматическое отделение КГБУЗ «Краевая клиническая больница» (жители края и г. Красноярска), имеющие лицензию на осуществление медицинской деятельности, включая работы и услуги по специальностям «сердечно-сосудистая хирургия» и «акушерство и гинекология (за исключение использования вспомогательных репродуктивных технологий)».</w:t>
      </w:r>
    </w:p>
    <w:p>
      <w:pPr>
        <w:pStyle w:val="Style21"/>
        <w:tabs>
          <w:tab w:val="clear" w:pos="708"/>
          <w:tab w:val="left" w:pos="0" w:leader="none"/>
        </w:tabs>
        <w:autoSpaceDE w:val="false"/>
        <w:rPr/>
      </w:pPr>
      <w:r>
        <w:rPr/>
        <w:t xml:space="preserve">При сроке беременности 18-22 недели женщины с сердечно-сосудистыми заболеваниями, направляются на специализированный прием к врачу акушеру-гинекологу КГУБЗ «Краевая клиническая больница» (жители края) </w:t>
        <w:br/>
        <w:t xml:space="preserve">и к кардиологу МБУЗ «Городская клиническая больница № 20 им. И.С. Берзона» (жители г. Красноярска), обследуются амбулаторно или стационарно </w:t>
        <w:br/>
        <w:t xml:space="preserve">(по показаниям) для уточнения функционального состояния сердечно-сосудистой системы, подбора/коррекции медикаментозной терапии, пренатальной диагностики с целью исключения пороков развития плода, проведения УЗИ </w:t>
        <w:br/>
        <w:t>и допплерометрии для оценки состояния фетоплацентарного комплек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4. При сроке беременности 27-32 недели беременные женщины с сердечно-сосудистыми заболеваниями, госпитализируются в профильное соматическое отделение КГБУЗ «Краевая клиническая больница» (жители края) </w:t>
        <w:br/>
        <w:t xml:space="preserve">или в профильное соматическое отделение МУЗ «Городская клиническая больница № 20 им. И.С. Берзона» (жители г. Красноярска) для оценки функционального состояния сердечно-сосудистой системы, проведения УЗИ </w:t>
        <w:br/>
        <w:t>и допплерометрии, подбора (коррекции) медикаментозной терапии, определения предполагаемых сроков и места родоразрешения, оценки состояния фетоплацентарного комплекс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Консилиум учреждения здравоохранения, в которое госпитализирована беременная женщина, в составе врача кардиохирурга, врача кардиолога и врача акушера-гинеколога на основании осмотра, результатов обследования (электрокардиографии и эхокардиографии, ультразвукового исследования </w:t>
        <w:br/>
        <w:t xml:space="preserve">с допплерометрией) составляет заключение о тяжести состояния женщины </w:t>
        <w:br/>
        <w:t>и о дальнейшей тактике ведения беременности, а при наличии противопоказаний – о досрочном родоразрешении по медицинским показ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5. При сроке беременности 35-37 недель беременные женщины с сердечно-сосудистыми заболеваниями госпитализируются в профильное соматическое отделение КГБУЗ «Краевая клиническая больница» или МБУЗ «Городская клиническая больница № 20 им. И.С. Берзона» (для уточнения сроков родов, выбора способа родоразрешения). Учреждение здравоохранения </w:t>
        <w:br/>
        <w:t xml:space="preserve">для родоразрешения, способ и сроки родоразрешения определяются консилиумом в составе врача кардиолога (врача сердечно-сосудистого хирурга), врача акушера-гинеколога и врача анестезиолога-реаниматолога в соответствии </w:t>
        <w:br/>
        <w:t xml:space="preserve">с функциональным классом по сердечной недостаточности и динамической оценкой, а также течением беременности и особенностями состояния фетоплацентарного комплекс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Функциональный класс по сердечной недостаточности уточняется непосредственно перед родами с внесением необходимых корректив в план ведения беременности, сроки и способы родораз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6. Беременные женщины с сердечно-сосудистыми заболеваниями, нуждающиеся в хирургической помощи, при наличии высокого риска развития критических состояний, в том числе, связанных с кардиохирургической патологией (тромбоз протеза, критические стенозы и недостаточность клапанов сердца, требующие протезирования; нарушения сердечного ритма, требующие радиочастотной аблации), и нуждающиеся в экстренной кардиохирургической помощи госпитализируются 10-12, 18-22, 27-32, 35-37 недель </w:t>
        <w:br/>
        <w:t xml:space="preserve">и для родоразрешения в КГБУЗ «Краевая клиническая больница» для проведения соответствующего лечения (жители края и г. Красноярск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Дальнейшая тактика ведения родильниц определяется консилиумом </w:t>
        <w:br/>
        <w:t xml:space="preserve">в составе врача акушера-гинеколога, врача кардиолога (врача сердечно-сосудистого хирурга по показаниям), врача анестезиолога-реаниматолога. </w:t>
        <w:br/>
        <w:t xml:space="preserve">При наличии показаний к кардиохирургической коррекции медицинское вмешательство проводится в условиях отделения сердечно-сосудистой хирургии КГБУЗ «Краевая клиническая больница». Для дальнейшего лечения </w:t>
        <w:br/>
        <w:t xml:space="preserve">и реабилитации родильница переводится в кардиологическое отдел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7. Беременные женщины с сердечно-сосудистыми заболеваниями, </w:t>
        <w:br/>
        <w:t xml:space="preserve">не нуждающиеся в хирургической помощи, при отсутствии высокого риска развития критических состояний госпитализируются по показаниям </w:t>
        <w:br/>
        <w:t>свыше 22 недель беременности и на родоразрешение в МБУЗ «Городская клиническая больница № 20 им. И.С. Берзона» (жители края и г. Красноярска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7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 приказу министерства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Красноярского кра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от ____________ № 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V. Мероприятия по организации оказания медицинской помощи женщинам при неотложных состояниях в период беременности, родов и в послеродовой период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К основным состояниям и заболеваниям, требующим проведения мероприятий по реанимации и интенсивной терапии женщин в период беременности, родов и в послеродовой период, относя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е расстройства гемодинамики различной этиологии (острая сердечно - сосудистая недостаточность, гиповолемический шок, септический шок, кардиогенный шок, травматический шок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- и эклампс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HELLP-синдром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й жировой гепатоз береме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С-синдр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леродовой сепсис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псис во время беременности любой этиологии;</w:t>
      </w:r>
    </w:p>
    <w:p>
      <w:pPr>
        <w:pStyle w:val="Normal"/>
        <w:ind w:firstLine="709"/>
        <w:jc w:val="both"/>
        <w:rPr/>
      </w:pPr>
      <w:r>
        <w:rPr>
          <w:sz w:val="28"/>
        </w:rPr>
        <w:t>ятрогенные осложнения (осложнения анестезии, трансфузионные осложнения и так далее);</w:t>
      </w:r>
    </w:p>
    <w:p>
      <w:pPr>
        <w:pStyle w:val="Normal"/>
        <w:ind w:firstLine="709"/>
        <w:jc w:val="both"/>
        <w:rPr/>
      </w:pPr>
      <w:r>
        <w:rPr>
          <w:sz w:val="28"/>
        </w:rPr>
        <w:t>пороки сердца с нарушением кровообращения I степени, легочной гипертензией или другими проявлениями декомпенс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иокардиодистрофия, кардиомиопатия с нарушениями ритма </w:t>
        <w:br/>
        <w:t>или недостаточностью кровообращ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харный диабет с труднокорригируемым уровнем сахара в крови </w:t>
        <w:br/>
        <w:t>и склонностью к кетоацидоз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яжелая анемия любого генез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омбоцитопения любого происхо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е нарушения мозгового кровообращения, кровоизлияния в моз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яжелая форма эпилепс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аст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е расстройства функций жизненно важных органов и систем (центральной нервной системы, паренхиматозных органов), острые нарушения обменных процессов.</w:t>
      </w:r>
    </w:p>
    <w:p>
      <w:pPr>
        <w:pStyle w:val="Style21"/>
        <w:rPr/>
      </w:pPr>
      <w:r>
        <w:rPr/>
        <w:t xml:space="preserve">2. Для организации медицинской помощи, требующей интенсивного лечения и проведения реанимационных мероприятий, в родильных домах (отделениях) в акушерских стационарах и в перинатальном центре создаются отделения анестезиологии и реанимации (палаты интенсивной терапии – ПИТ).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деятельности отделения анестезиологии- реаниматологии перинатального центра и родильного дома (отделения) определены приложением 12 к </w:t>
      </w:r>
      <w:r>
        <w:rPr>
          <w:sz w:val="28"/>
        </w:rPr>
        <w:t xml:space="preserve">приказу Министерства здравоохранения РФ </w:t>
        <w:br/>
        <w:t>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 целью оказания специализированной акушерско-гинекологической </w:t>
        <w:br/>
        <w:t xml:space="preserve">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</w:t>
        <w:br/>
        <w:t xml:space="preserve">и края создан акушерский реанимационно-консультативный центр (далее – АРКЦ) на базе перинатального центр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Оказание неотложной медицинской помощи, включая мероприятия </w:t>
        <w:br/>
        <w:t>по реанимации и интенсивной терапии, женщинам в период беременности, родов и в послеродовой период осуществляется в два этап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госпитальный, осуществляемый выездной анестезиолого-реанимационной акушерской бригадой, функционирующей в составе АРКЦ перинатального центра или МАРКЦ, которая состоит из врачей анестезиологов-реаниматологов, владеющих методами ургентной диагностики, реанимации </w:t>
        <w:br/>
        <w:t xml:space="preserve">и интенсивной терапии в акушерстве и гинекологии; врачей акушеров-гинекологов, владеющих навыками хирургических вмешательств, и медицинских сестер - анестезистов, освоивших навыки оказания неотложной помощи </w:t>
        <w:br/>
        <w:t>в неонатологии и акушерстве и гинеколог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ационарный, осуществляемый в отделениях анестезиологии </w:t>
        <w:br/>
        <w:t xml:space="preserve">и реаниматологии учреждений здравоохран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ри возникновении клинической ситуации, угрожающей жизни беременной женщины, роженицы или родильницы и женщины </w:t>
        <w:br/>
        <w:t xml:space="preserve">с гинекологическим заболеванием на уровне фельдшерско-акушерского пункта (далее – ФАП), участковой больницы (далее – УБ), врачебной амбулатории (далее – ВА), участка общей врачебной практики (далее – ОВП) медицинский работник </w:t>
        <w:br/>
        <w:t>в экстренном порядке сообщает дежурному администратору центральной районной  больницы (далее – ЦРБ) о сложившейся ситуации, вызывает бригаду скорой медицинской помощи (далее – СМП) и информирует администрацию ФАПа, УБ, ВА, ОВП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Дежурный администратор ЦРБ организует консультативную помощь медицинскому работнику ФАПа, УБ, ВА, ОВП, оказывающему первую медицинскую помощь беременной женщине, роженице или родильнице </w:t>
        <w:br/>
        <w:t xml:space="preserve">и женщине с гинекологическим заболеванием, с привлечением специалистов врачей акушеров-гинекологов и врачей анестезиологов-реаниматологов </w:t>
        <w:br/>
        <w:t xml:space="preserve">до времени прибытия бригады СМП, осуществляет подготовку подразделений учреждения здравоохранения к приему беременной женщины, роженицы </w:t>
        <w:br/>
        <w:t>или родильницы и женщины с гинекологическим заболеванием и информирует администрацию ЦРБ о сложившейся ситуации.</w:t>
      </w:r>
    </w:p>
    <w:p>
      <w:pPr>
        <w:pStyle w:val="Normal"/>
        <w:ind w:firstLine="709"/>
        <w:rPr/>
      </w:pPr>
      <w:r>
        <w:rPr>
          <w:sz w:val="28"/>
        </w:rPr>
        <w:t xml:space="preserve">6. При поступлении беременной женщины, роженицы или родильницы </w:t>
        <w:br/>
        <w:t xml:space="preserve">и женщины с гинекологическим заболеванием  ЦРБ после оценки тяжести состояния пациентки и установления предварительного диагноза, врач акушер-гинеколог и/или врач анестезиолог-реаниматолог оказывает ей медицинскую помощь в соответствии с «Мероприятиями по организации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8 к настоящему приказу) и «</w:t>
      </w:r>
      <w:r>
        <w:rPr>
          <w:b/>
          <w:sz w:val="28"/>
        </w:rPr>
        <w:t>Порядком</w:t>
      </w:r>
      <w:r>
        <w:rPr>
          <w:sz w:val="28"/>
        </w:rPr>
        <w:t xml:space="preserve"> оказания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края в межрайонном акушерском реанимационно-консультативном центре муниципального учреждения здравоохран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поступлении беременной женщины, роженицы или родильницы </w:t>
        <w:br/>
        <w:t>и женщины с гинекологическим заболеванием ЦРБ каждое обращение регистрируется в журнале регистрации обращений (</w:t>
      </w:r>
      <w:r>
        <w:rPr>
          <w:spacing w:val="4"/>
          <w:sz w:val="28"/>
        </w:rPr>
        <w:t>приложение 8</w:t>
      </w:r>
      <w:r>
        <w:rPr/>
        <w:t xml:space="preserve"> </w:t>
      </w:r>
      <w:r>
        <w:rPr>
          <w:sz w:val="28"/>
        </w:rPr>
        <w:t>к настоящему приказу).</w:t>
      </w:r>
    </w:p>
    <w:p>
      <w:pPr>
        <w:pStyle w:val="Normal"/>
        <w:ind w:firstLine="709"/>
        <w:jc w:val="both"/>
        <w:rPr>
          <w:spacing w:val="6"/>
          <w:sz w:val="28"/>
        </w:rPr>
      </w:pPr>
      <w:r>
        <w:rPr>
          <w:spacing w:val="-7"/>
          <w:sz w:val="28"/>
        </w:rPr>
        <w:t xml:space="preserve">Врач </w:t>
      </w:r>
      <w:r>
        <w:rPr>
          <w:sz w:val="28"/>
        </w:rPr>
        <w:t>акушер-гинеколог и/или врач анестезиолог-реаниматолог ЦРБ, ЦГБ</w:t>
      </w:r>
      <w:r>
        <w:rPr>
          <w:spacing w:val="4"/>
          <w:sz w:val="28"/>
        </w:rPr>
        <w:t xml:space="preserve">, оказывающий медицинскую помощь </w:t>
      </w:r>
      <w:r>
        <w:rPr>
          <w:sz w:val="28"/>
        </w:rPr>
        <w:t xml:space="preserve">беременной женщине, роженице или родильнице и женщине с гинекологическим заболеванием </w:t>
      </w:r>
      <w:r>
        <w:rPr>
          <w:spacing w:val="3"/>
          <w:sz w:val="28"/>
        </w:rPr>
        <w:t xml:space="preserve">заполняет формализованную историю болезни </w:t>
      </w:r>
      <w:r>
        <w:rPr>
          <w:sz w:val="28"/>
        </w:rPr>
        <w:t>(далее – ФИБ) (приложение 8 к настоящему приказу), которая вклеивается в медицинскую документацию (история родов, история болезни).</w:t>
      </w:r>
    </w:p>
    <w:p>
      <w:pPr>
        <w:pStyle w:val="Normal"/>
        <w:ind w:firstLine="720"/>
        <w:rPr>
          <w:sz w:val="28"/>
          <w:highlight w:val="yellow"/>
        </w:rPr>
      </w:pPr>
      <w:r>
        <w:rPr>
          <w:sz w:val="28"/>
        </w:rPr>
        <w:t>Врач акушер-гинеколог и/или врач анестезиолог-реаниматолог консультирует пациентку с состоянием и заболеванием, требующим проведения мероприятий по реанимации и интенсивной терапии в период беременности, родов и после родов и с гинекологическим заболеванием со старшим врачом акушером-гинекологом и/или со старшим врачом анестезиологом -реаниматологом АРКЦ перинатального центра, в их отсутствие (праздничные и выходные дни, вечернее и ночное время суток) с дежурным врачом акушером-гинекологом и/или врачом анестезиологом-реаниматологом АРКЦ перинатального центра (далее – дежурный врач АРКЦ).</w:t>
      </w:r>
    </w:p>
    <w:p>
      <w:pPr>
        <w:pStyle w:val="Normal"/>
        <w:ind w:firstLine="720"/>
        <w:jc w:val="both"/>
        <w:rPr/>
      </w:pPr>
      <w:r>
        <w:rPr>
          <w:spacing w:val="-7"/>
          <w:sz w:val="28"/>
        </w:rPr>
        <w:t xml:space="preserve">Старший врач </w:t>
      </w:r>
      <w:r>
        <w:rPr>
          <w:sz w:val="28"/>
        </w:rPr>
        <w:t>акушер-гинеколог и/или старший врач анестезиолог-реаниматолог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ли </w:t>
      </w:r>
      <w:r>
        <w:rPr>
          <w:spacing w:val="2"/>
          <w:sz w:val="28"/>
        </w:rPr>
        <w:t>дежурные врачи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предоставляют информацию о </w:t>
      </w:r>
      <w:r>
        <w:rPr>
          <w:sz w:val="28"/>
        </w:rPr>
        <w:t>поступившем сообщении в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 </w:t>
      </w:r>
      <w:r>
        <w:rPr>
          <w:spacing w:val="1"/>
          <w:sz w:val="28"/>
        </w:rPr>
        <w:t xml:space="preserve">согласовывают принятое </w:t>
      </w:r>
      <w:r>
        <w:rPr>
          <w:spacing w:val="-1"/>
          <w:sz w:val="28"/>
        </w:rPr>
        <w:t xml:space="preserve">тактическое решение с заведующим МАРКЦ и главным врачом учреждения здравоохранения межрайонного центра. </w:t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pacing w:val="-7"/>
          <w:sz w:val="28"/>
        </w:rPr>
        <w:t xml:space="preserve">Заведующий МАРКЦ, старший врач </w:t>
      </w:r>
      <w:r>
        <w:rPr>
          <w:sz w:val="28"/>
        </w:rPr>
        <w:t xml:space="preserve">акушер-гинеколог и/или старший </w:t>
      </w:r>
      <w:r>
        <w:rPr>
          <w:spacing w:val="-7"/>
          <w:sz w:val="28"/>
        </w:rPr>
        <w:t>врач</w:t>
      </w:r>
      <w:r>
        <w:rPr>
          <w:sz w:val="28"/>
        </w:rPr>
        <w:t xml:space="preserve"> анестезиолог-реаниматолог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или </w:t>
      </w:r>
      <w:r>
        <w:rPr>
          <w:spacing w:val="2"/>
          <w:sz w:val="28"/>
        </w:rPr>
        <w:t>дежурные врачи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</w:r>
      <w:r>
        <w:rPr>
          <w:spacing w:val="1"/>
          <w:sz w:val="28"/>
        </w:rPr>
        <w:t xml:space="preserve">предоставляют информацию о </w:t>
      </w:r>
      <w:r>
        <w:rPr>
          <w:sz w:val="28"/>
        </w:rPr>
        <w:t>поступившем сообщении в М</w:t>
      </w:r>
      <w:r>
        <w:rPr>
          <w:spacing w:val="7"/>
          <w:sz w:val="28"/>
        </w:rPr>
        <w:t>АРКЦ</w:t>
      </w:r>
      <w:r>
        <w:rPr>
          <w:sz w:val="28"/>
        </w:rPr>
        <w:t xml:space="preserve"> </w:t>
        <w:br/>
        <w:t xml:space="preserve">и </w:t>
      </w:r>
      <w:r>
        <w:rPr>
          <w:spacing w:val="1"/>
          <w:sz w:val="28"/>
        </w:rPr>
        <w:t xml:space="preserve">согласовывают принятое </w:t>
      </w:r>
      <w:r>
        <w:rPr>
          <w:spacing w:val="-1"/>
          <w:sz w:val="28"/>
        </w:rPr>
        <w:t xml:space="preserve">тактическое решение со специалистами АРКЦ перинатального центр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Анестезиолого-реанимационная акушерская бригада АРКЦ перинатального центра или МАРКЦ направляется для оказания специализированной анестезиолого-реанимационной и акушерско-гинекологической помощи беременным женщинам, роженицам и родильницам </w:t>
        <w:br/>
        <w:t xml:space="preserve">с тяжелой акушерской и экстрагенитальной патологией и женщинам </w:t>
        <w:br/>
        <w:t xml:space="preserve">с гинекологическими заболеваниями, находящимся на лечении в учреждениях здравоохранения, оказывающих первичную медико-санитарную помощь, </w:t>
        <w:br/>
        <w:t xml:space="preserve">а также для транспортировки данной категории граждан в специализированные учреждения здравоохранения в соответствии с «Мероприятиями по организации специализированной акушерско-гинекологической и </w:t>
      </w:r>
      <w:r>
        <w:rPr>
          <w:spacing w:val="1"/>
          <w:sz w:val="28"/>
        </w:rPr>
        <w:t>реанимационно</w:t>
      </w:r>
      <w:r>
        <w:rPr>
          <w:spacing w:val="-2"/>
          <w:sz w:val="28"/>
        </w:rPr>
        <w:t>-анестезиологической</w:t>
      </w:r>
      <w:r>
        <w:rPr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</w:t>
        <w:br/>
        <w:t>8 к настоящему приказу).</w:t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 Выездная анестезиолого-реанимационная акушерская бригада доставляет женщин с акушерской и экстрагенитальной патологией в отделения анестезиологии и реаниматологии в составе учреждений здравоохранения </w:t>
        <w:br/>
        <w:t xml:space="preserve">в соответствии с «Мероприятиями по организации специализированно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акушерско-гинекологической и </w:t>
      </w:r>
      <w:r>
        <w:rPr>
          <w:rFonts w:cs="Times New Roman" w:ascii="Times New Roman" w:hAnsi="Times New Roman"/>
          <w:spacing w:val="1"/>
          <w:sz w:val="28"/>
        </w:rPr>
        <w:t>реанимационно</w:t>
      </w:r>
      <w:r>
        <w:rPr>
          <w:rFonts w:cs="Times New Roman" w:ascii="Times New Roman" w:hAnsi="Times New Roman"/>
          <w:spacing w:val="-2"/>
          <w:sz w:val="28"/>
        </w:rPr>
        <w:t>-анестезиологической</w:t>
      </w:r>
      <w:r>
        <w:rPr>
          <w:rFonts w:cs="Times New Roman" w:ascii="Times New Roman" w:hAnsi="Times New Roman"/>
          <w:sz w:val="28"/>
        </w:rPr>
        <w:t xml:space="preserve"> помощи жительницам г. Красноярска и края в акушерском реанимационно-консультативном центре перинатального центра» (приложение 8 к настоящему приказу), в котором обеспечено круглосуточное специализированное лечение этой категории паци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Анестезиолого-реанимационная акушерская бригада АРКЦ перинатального центра направляется для оказания специализированной анестезиолого-реанимационной и акушерско-гинекологической помощи беременным женщинам, роженицам и родильницам с тяжелой акушерской и экстрагенитальной патологией и женщинам с гинекологическими заболеваниями, находящимся </w:t>
        <w:br/>
        <w:t xml:space="preserve">на лечении в учреждениях здравоохранения, оказывающих первичную медико-санитарную помощь, а также для транспортировки данной категории граждан </w:t>
        <w:br/>
        <w:t>в перинатальный центр и/или специализированные учреждения здравоохранения (КГБУЗ «Краевая клиническая больница», КГБУЗ «Красноярский краевой противотуберкулезный диспансер № 1», КГБУЗ «Красноярский краевой клинический онкологический диспансер им. А.И. Крыжановск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7"/>
          <w:sz w:val="28"/>
        </w:rPr>
      </w:pPr>
      <w:r>
        <w:rPr>
          <w:sz w:val="28"/>
        </w:rPr>
        <w:t xml:space="preserve">В дальнейшем транспортировку данной категории граждан осуществляет АРКЦ перинатального центра в соответствующее структурное отделение перинатального центра и/или специализированные учреждения здравоохранения (КГБУЗ «Краевая клиническая больница», </w:t>
        <w:br/>
        <w:t xml:space="preserve">КГБУЗ «Красноярский краевой противотуберкулезный диспансер № 1», </w:t>
        <w:br/>
        <w:t xml:space="preserve">КГБУЗ «Красноярский краевой клинический онкологический диспансер </w:t>
        <w:br/>
        <w:t>им. А.И. Крыжановского).</w:t>
      </w:r>
      <w:r>
        <w:rPr>
          <w:spacing w:val="7"/>
          <w:sz w:val="28"/>
        </w:rPr>
        <w:t xml:space="preserve"> Специалисты </w:t>
      </w:r>
      <w:r>
        <w:rPr>
          <w:sz w:val="28"/>
        </w:rPr>
        <w:t>АРКЦ</w:t>
      </w:r>
      <w:r>
        <w:rPr>
          <w:spacing w:val="2"/>
          <w:sz w:val="28"/>
        </w:rPr>
        <w:t>,</w:t>
      </w:r>
      <w:r>
        <w:rPr>
          <w:sz w:val="28"/>
        </w:rPr>
        <w:t xml:space="preserve"> осуществляющие </w:t>
      </w:r>
      <w:r>
        <w:rPr>
          <w:spacing w:val="3"/>
          <w:sz w:val="28"/>
        </w:rPr>
        <w:t xml:space="preserve">срочный (неотложный) </w:t>
      </w:r>
      <w:r>
        <w:rPr>
          <w:sz w:val="28"/>
        </w:rPr>
        <w:t xml:space="preserve">выезд </w:t>
      </w:r>
      <w:r>
        <w:rPr>
          <w:spacing w:val="3"/>
          <w:sz w:val="28"/>
        </w:rPr>
        <w:t xml:space="preserve">в </w:t>
      </w:r>
      <w:r>
        <w:rPr>
          <w:spacing w:val="2"/>
          <w:sz w:val="28"/>
        </w:rPr>
        <w:t xml:space="preserve">учреждение здравоохранения </w:t>
      </w:r>
      <w:r>
        <w:rPr>
          <w:sz w:val="28"/>
        </w:rPr>
        <w:t xml:space="preserve">края, проводят подготовку к выезду в течение не более одного час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Госпитализация </w:t>
      </w:r>
      <w:r>
        <w:rPr>
          <w:spacing w:val="6"/>
          <w:sz w:val="28"/>
        </w:rPr>
        <w:t>женщин в период беременности, родов и в послеродовом периоде и женщин с гинекологическими заболеваниями,</w:t>
      </w:r>
      <w:r>
        <w:rPr>
          <w:spacing w:val="8"/>
          <w:sz w:val="28"/>
        </w:rPr>
        <w:t xml:space="preserve"> нуждающихся </w:t>
        <w:br/>
        <w:t xml:space="preserve">в реанимации и/или </w:t>
      </w:r>
      <w:r>
        <w:rPr>
          <w:spacing w:val="1"/>
          <w:sz w:val="28"/>
        </w:rPr>
        <w:t>интенсивной терапии,</w:t>
      </w:r>
      <w:r>
        <w:rPr>
          <w:spacing w:val="6"/>
          <w:sz w:val="28"/>
        </w:rPr>
        <w:t xml:space="preserve"> из </w:t>
      </w:r>
      <w:r>
        <w:rPr>
          <w:spacing w:val="-2"/>
          <w:sz w:val="28"/>
        </w:rPr>
        <w:t>учреждений здравоохранения края</w:t>
      </w:r>
      <w:r>
        <w:rPr>
          <w:sz w:val="28"/>
        </w:rPr>
        <w:t xml:space="preserve"> в </w:t>
      </w:r>
      <w:r>
        <w:rPr>
          <w:spacing w:val="3"/>
          <w:sz w:val="28"/>
          <w:szCs w:val="28"/>
        </w:rPr>
        <w:t>соответствующее структурное отделение перинатального центра и/</w:t>
      </w:r>
      <w:r>
        <w:rPr>
          <w:sz w:val="28"/>
          <w:szCs w:val="28"/>
        </w:rPr>
        <w:t xml:space="preserve">или </w:t>
      </w:r>
      <w:r>
        <w:rPr>
          <w:spacing w:val="3"/>
          <w:sz w:val="28"/>
          <w:szCs w:val="28"/>
        </w:rPr>
        <w:t xml:space="preserve">соответствующее структурное отделение </w:t>
      </w:r>
      <w:r>
        <w:rPr>
          <w:spacing w:val="-1"/>
          <w:sz w:val="28"/>
          <w:szCs w:val="28"/>
        </w:rPr>
        <w:t>КГБУЗ «Краевая клиническая больница»</w:t>
      </w:r>
      <w:r>
        <w:rPr>
          <w:sz w:val="28"/>
          <w:szCs w:val="28"/>
        </w:rPr>
        <w:t xml:space="preserve"> и/или специализированные учреждения здравоохранения </w:t>
        <w:br/>
        <w:t xml:space="preserve">(КГБУЗ «Красноярский краевой противотуберкулезный диспансер № 1», КГБУЗ «Красноярский краевой клинический онкологический диспансер </w:t>
        <w:br/>
        <w:t xml:space="preserve">им. А.И. Крыжановского, осуществляется после предварительного согласования </w:t>
        <w:br/>
        <w:t xml:space="preserve">с заведующим АРКЦ или МАРКЦ, </w:t>
      </w:r>
      <w:r>
        <w:rPr>
          <w:spacing w:val="-1"/>
          <w:sz w:val="28"/>
          <w:szCs w:val="28"/>
        </w:rPr>
        <w:t xml:space="preserve">заместителем главного врача по акушерству </w:t>
        <w:br/>
        <w:t xml:space="preserve">и гинекологии </w:t>
      </w:r>
      <w:r>
        <w:rPr>
          <w:sz w:val="28"/>
          <w:szCs w:val="28"/>
        </w:rPr>
        <w:t>КГБУЗ «Красноярская краевая клиническая детская больница»,</w:t>
      </w:r>
      <w:r>
        <w:rPr>
          <w:spacing w:val="3"/>
          <w:sz w:val="28"/>
          <w:szCs w:val="28"/>
        </w:rPr>
        <w:t xml:space="preserve"> </w:t>
        <w:br/>
        <w:t xml:space="preserve">с заместителем главного врача по хирургии  и /или терапии «Краевая клиническая больница», администрацией </w:t>
      </w:r>
      <w:r>
        <w:rPr>
          <w:sz w:val="28"/>
          <w:szCs w:val="28"/>
        </w:rPr>
        <w:t>специализированных учреждений здравоох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меститель главного врача по акушерству и гинекологии КГБУЗ «Красноярская краевая клиническая детская больница» согласовывает госпитализацию женщин в период беременности, родов и в послеродовом периоде и женщин с гинекологическими заболеваниями, нуждающихся </w:t>
        <w:br/>
        <w:t xml:space="preserve">в реанимации и/или интенсивной терапии, из учреждений здравоохранения края </w:t>
        <w:br/>
        <w:t xml:space="preserve">в соответствующее структурное отделение перинатального центра или КГБУЗ «Краевая клиническая больница» или в специализированные учреждения здравоохранения с консультантом отдела организации педиатрической </w:t>
        <w:br/>
        <w:t xml:space="preserve">и акушерско-гинекологической помощи министерства здравоохранения Красноярского края, консультантом главным акушером-гинекологом главного управления здравоохранения администрации г. Красноярска (в случае госпитализации жительниц г. Красноярска), главным специалистом </w:t>
        <w:br/>
        <w:t xml:space="preserve">по анестезиологии и реанимации в детской и акушерской практике министерства здравоохранения Красноярского края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Транспортировка пациентов </w:t>
      </w:r>
      <w:r>
        <w:rPr>
          <w:rFonts w:cs="Times New Roman" w:ascii="Times New Roman" w:hAnsi="Times New Roman"/>
          <w:spacing w:val="3"/>
          <w:sz w:val="28"/>
        </w:rPr>
        <w:t xml:space="preserve">из отдаленного </w:t>
      </w:r>
      <w:r>
        <w:rPr>
          <w:rFonts w:cs="Times New Roman" w:ascii="Times New Roman" w:hAnsi="Times New Roman"/>
          <w:sz w:val="28"/>
        </w:rPr>
        <w:t xml:space="preserve">(доставка пациента на автомашине в отделение реанимации и интенсивной терапии занимает больше одного часа, учреждение здравоохранения расположено на расстоянии более 200 км) </w:t>
      </w:r>
      <w:r>
        <w:rPr>
          <w:rFonts w:cs="Times New Roman" w:ascii="Times New Roman" w:hAnsi="Times New Roman"/>
          <w:spacing w:val="3"/>
          <w:sz w:val="28"/>
        </w:rPr>
        <w:t xml:space="preserve">или транспортно недоступного </w:t>
      </w:r>
      <w:r>
        <w:rPr>
          <w:rFonts w:cs="Times New Roman" w:ascii="Times New Roman" w:hAnsi="Times New Roman"/>
          <w:spacing w:val="2"/>
          <w:sz w:val="28"/>
        </w:rPr>
        <w:t xml:space="preserve">учреждения здравоохранения </w:t>
      </w:r>
      <w:r>
        <w:rPr>
          <w:rFonts w:cs="Times New Roman" w:ascii="Times New Roman" w:hAnsi="Times New Roman"/>
          <w:sz w:val="28"/>
        </w:rPr>
        <w:t xml:space="preserve">края осуществляется с использованием специализированной (санитарно-авиационной) службы КГБУЗ «Краевая клиническая больница» воздушным транспортом.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ировка пациентов из учреждений здравоохранения, расположенных менее 200 км от учреждения здравоохранения, куда госпитализируется женщина, осуществляется наземным транспортом (реанимобилем) с учетом состояния пациентки и погодных условий (метеоусловий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Оказание медицинской помощи женщинам в период беременности, родов и в послеродовой период и женщинам с гинекологическими заболеваниями в отделении анестезиологии и реаниматологии осуществляется в соответствии </w:t>
        <w:br/>
        <w:t>со стандартами медицинской помощ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VI. </w:t>
      </w:r>
      <w:r>
        <w:rPr>
          <w:b/>
          <w:sz w:val="28"/>
          <w:szCs w:val="28"/>
        </w:rPr>
        <w:t>Мероприятия по оказанию медицин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ам с ВИЧ-инфекцией в период беремен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в и в послеродово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казание медицинской помощи женщинам с ВИЧ-инфекцией в период беременности, родов и в послеродовом периоде осуществляется в соответствии с мероприятиями по оказанию медицинской помощи женщинам в период беременности, родов и в послеродово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пециализированную медицинскую помощь ВИЧ-инфицированным женщинам в период беременности, родов и после родов оказывает врач инфекционист по вопросам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ным врачом КГБУЗ «Рыбинская РБ», имеющей лицензию на медицинские услуги по специальности «акушерство и гинекология» (за исключением вспомогательных репродуктивных технологий) приказом по учреждению назначается специалист, ответственный за ВИЧ-инфек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за ВИЧ-инфекцию назначается врач-инфекциони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рач, ответственный за ВИЧ-инфекцию, формирует заявку на антиретровирусные препараты, необходимые для лечения ВИЧ-инфекции и профилактики передачи ВИЧ-инфекции от матери ребенку и направляет в КГБУЗ «Краевой центр по профилактике и борьбе со СПИД и инфекционными заболеваниями»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aid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rs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за наличием антиретровирусных препаратов и экспресс-тестов для диагностики ВИЧ-инфекции осуществляет заместитель главного врача по медицинск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следование на ВИЧ-инфекцию беременных женщ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ервичном обращении женщины на прием врачом акушером-гинекологом собирается анамнез с целью выявления рисков возможного инфицирования ВИЧ-инфек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ВИЧ-инфекции у женщины или ее мужа (полового партне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ичие в анамнезе «рискованных» половы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ентеральное употребление психоактивных веществ в анамнезе или в настоящее время женщиной или ее мужем (половым партнер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женщиной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и выявлении рисков возможного инфицирования ВИЧ-инфекцией врачом акушером-гинекологом проводится предварительное консультирование пациентки (дотестовое консультирование) по вопросам профилактики ВИЧ-инфекции и назначается обследование на ВИЧ-инфекцию. Обследование на ВИЧ-инфекцию является добровольным, поэтому пациент подписывает информированное соглас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значении обследования на ВИЧ-инфекцию врачом акушером-гинекологом проводится предварительное консультирование женщины. При проведении дотестового консультирования обсуждаются вопросы по заболеванию ВИЧ-инфекцией, по предупреждению заражения ВИЧ-инфекцией, предполагаемые результаты тес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бор крови при тестировании на антитела к ВИЧ осуществляется в процедурном кабинете женской консультации с помощью вакуумных систем для забора крови с последующей передачей крови в лабораторию диагностики ВИЧ-инфекции КГБУЗ «Красноярский краевой Центр по профилактике и борьбе со СПИД и инфекционными заболеваниями» с напра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лучении положительного результата тестирования на ВИЧ-инфекцию проводится дополнительное обследование. Женщине разъясняется, что необходимость обследования направлена на сохранение ее здоровья и снижение риска заражения ребенка ВИЧ-инфекц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ри постановке на учет по диспансерному наблюдению по беременности в этот же день в процедурном кабинете женской консультации производится забор крови у женщины для исследования на ВИЧ-инфек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Доставка крови для исследования в лаборатории диагностики ВИЧ-инфекции и получение результатов исследования на ВИЧ-инфекцию беременных женщин по коду 109 осуществляется в течение 3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ся однократное обследование на ВИЧ-инфекцию половых партнеров (мужа, сожителя) беременной женщ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ение на исследование на ВИЧ-инфекцию оформляется разборчиво (печатными буквами), указывается Ф.И.О., адрес, дата рождения пациента и код 109 для женщины и 138 для мужа (сожителя, полового партнера) беременной женщ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При получении отрицательного результата исследования на ВИЧ-инфекцию врачом акушером-гинекологом проводится последующее консультирование (послетестовое консультирование) женщины по вопросам профилактики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исследования на ВИЧ-инфекцию женщины и ее мужа (сожителя, полового партнера) записываются в медицинскую документацию беременной женщины (индивидуальная карта беременной, обменная кар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При наблюдении беременной женщины в женской консультации врачом акушером-гинекологом проводится обследование на ВИЧ-инфекцию в следующие сроки берем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нь постановки на учет по поводу берем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30 недель берем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36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Молекулярно-биологическое обследование беременных на РНК ВИЧ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ри получении сомнительных результатов тестирования на ВИЧ, полученных в арбитражном исследовании (иммунный блоттинг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 получении отрицательных результатов теста на антитела к ВИЧ, полученных стандартными методами в случае, если беременная женщина относится к группе высокого риска по ВИЧ-инфекции (употребление наркотиков внутривенно, незащищенные половые контакты с ВИЧ-инфицированным партнером в течение последних 6 месяце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7. При получении результата обследования на ВИЧ-инфекцию беременной женщины «ВИЧ в работе» или «ИФА АТ к ВИЧ положительные» врач акушер-гинеколог разъясняет пациентке, что результат серологического исследования на ВИЧ-инфекцию может быть ложно-положительным и материал направлен на исследование в арбитражную лабораторию диагностики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роводится последующее консультирование (послетестовое консультирование) беременной женщины по вопросам профилактики ВИЧ-инфекции и обсуждаются возможные причины получения положительн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тестовое консультирование включает обсуждение следующих вопросов: значение полученного результата с учетом риска заражения ВИЧ-инфекцией; рекомендации по дальнейшей тактике тестирования; пути передачи и способы защиты от заражения ВИЧ-инфекцией; риск передачи ВИЧ-инфекции во время беременности, родов и грудного вскармливания; методы профилактики передачи ВИЧ-инфекции от матери ребенку, доступные для беременной женщины с ВИЧ-инфекцией; возможность проведения химиопрофилактики передачи ВИЧ ребенку; возможные исходы беременности; необходимость последующего наблюдения матери и ребенка; возможность информирования о результатах теста полового партнера и род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оложительного или сомнительного результата исследования на ВИЧ-инфекцию, полученного из арбитражной лаборатории диагностики ВИЧ (иммуноблот положительный или сомнительный), в течение 2 дней в процедурном кабинете женской консультации производится повторно забор крови у беременной женщины и материал направляется в лаборатории диагностики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авка крови для исследования в лаборатории диагностики ВИЧ-инфекции и получение результатов исследования на ВИЧ-инфекцию беременных женщин по коду 109 осуществляется в течение 3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При подтверждении положительного результата на ВИЧ-инфекцию, полученного после повторного забора крови у беременной женщины, врач акушер-гинеколог женской консультации проводит последующее консультирование (послетестовое консультирование) пациентки по вопросам профилактики ВИЧ-инфекции и незамедлительно направляет женщину на консультацию к врачу-инфекционисту КГБУЗ «Рыбинская РБ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В случае отрицательного результата исследования на ВИЧ-инфекцию, полученного при повторном исследовании из арбитражной лаборатории диагностики ВИЧ (иммуноблот отрицательный), беременная женщина обследуется на ВИЧ-инфекцию в женской консультации ежемесячно до срока р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0. Информация, полученная медицинскими работниками о положительном результате тестирования на ВИЧ-инфекцию беременной женщины, роженицы, родильницы, проведении антиретровирусной профилактики передачи ВИЧ-инфекции от матери ребенку, совместном наблюдении женщины со специалистами Центра профилактики и борьбы со СПИД перинатальном контакте ВИЧ-инфекции у новорожденного, не подлежит разглашению, за исключением случаев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испансерное наблюдение беременных ВИЧ-инфицированных женщ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При выявлении беременности у ВИЧ-инфицированной женщины врачом-инфекционистом в тот же день пациентке оформляется направление на консультацию к врачу акушеру-гинекологу и передаются сведения о пациентке в соответствии со ст. 4 п. 4 Федерального закона от 21.11.2011 № 323 –ФЗ «Об основах охраны здоровья граждан в Российской Федерации» в женскую консультацию по месту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ыявления ВИЧ-инфекции у беременной женщины врачом акушером-гинекологом женской консультации в тот же день оформляется направлении на консультацию к врачу-инфекционисту, и передаются сведения о пациентке в соответствии со ст.4 п.4 Федерального закона от 21.11.2011 № 323-ФЗ «Об основах охраны здоровья граждан в Российской Федерации» в поликли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Беременные женщины, с установленным диагнозом ВИЧ-инфекция наблюдается врачом акушером-гинекологом в женской консультации при наличии лицензии на медицинские услуги по специальности «акушерство и гинекология» (за исключением вспомогательных репродуктивных технологий) и «инфекционные болезни» совместно с врачом-инфекционис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В целях снижения риска передачи ВИЧ-инфекции от матери ребенку, для своевременного принятия решения о начале профилактического лечения антиретровирусными препаратами и определения тактики родоразрешения у ВИЧ-инфицированной беременной женщины врач-инфекционист определяет клиническую стадию ВИЧ-инфекц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становления клинической стадии ВИЧ-инфекции врачом-инфекционистом проводится сбор анамнеза, осмотр, дополнительное обследование пациентки: развернутый анализ крови, биохимический анализ крови (определение глюкозы, билирубина, АЛТ, АСТ, мочевины, общего белка, креатинина), анализ крови на вирусную нагрузку РНК ВИЧ и иммунный статус (СД-4 клетки), общий анализ мо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Ведение ВИЧ-инфицированной женщины, не получающей антиретровирусную терапию, врачом-инфекционистом в ранние сроки беременности (до 12 нед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визит к врачу-инфекционисту в ранние сроки беременности (до 12 недел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ся обследование в течение 2 недель (сбор анамнеза, осмотр, развернутый анализ крови, биохимический анализ крови (определение глюкозы, билирубина, АЛТ, АСТ, мочевины, общего белка, креатинина), анализ крови на вирусную нагрузку РНК ВИЧ и иммунный статус (СД-4 клетки), общий анализ мо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тором визите врач-инфекционист проводит оценку результатов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лучении результата вирусной нагрузки РНК ВИЧ более 100000 копий/мл назначаются антиретровирусные препараты незамедлительно вне зависимости от срока берем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лучении результата вирусной нагрузки РНК ВИЧ менее 100000 копий/мл назначаются антиретровирусные препараты с 14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14 до 19 недель беременности после назначения антиретровирусных препаратов ВИЧ-инфицированной беременной женщине через 2 недели врачом-инфекционистом осуществляется  контроль за приемом препаратов и проводится повторное исследование: развернутый анализ крови, биохимический анализ крови (определение глюкозы, билирубина, АЛТ, АСТ, мочевины, общего белка, креатинина), для выявления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-инфекционист выписывает антиретровирусные препараты беременной ВИЧ-инфицированной женщине ежемесячно до срока родов и назначает пациентке лабораторные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 до срока родов – развернутый анализ крови, биохимический анализ крови (определение глюкозы, билирубина, АЛТ, АСТ, мочевины, общего белка, креатинина)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ез 6 недель терапии и в 36 недель беременности – повторное исследование крови на вирусную нагрузку РНК ВИЧ. По результатам исследования в 36 недель беременности врачу акушеру-гинекологу даются рекомендации о методе родоразрешения: при вирусной нагрузке РНК ВИЧ более 1000 копий/мл показано родоразрешение путем операции кесарево сечение; при вирусной нагрузке РНК ВИЧ менее 1000 копий/мл – возможно родоразрешение естественным пут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раз в 3 месяца – исследование крови на иммунный статус (СД-4 клет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 акушер-гинеколог осуществляет контроль за приемом антиретровирусных препаратов, назначенных ВИЧ-инфицированной женщине и ежемесячно до срока родов направляет пациентку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 на получение антиретровирусных препаратов беременная женщина незамедлительно направляется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уемые сороки госпитализации для родоразрешения в 38-39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Ведение ВИЧ-инфицированной женщины, не получающей антиретровирусную терапию, врачом-инфекционистом в срок беременности от 20 до 30 не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визит к врачу-инфекционисту от 20 до 30 недель беременности ВИЧ-инфицированной женщ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ом-инфекционистом проводится сбор анамнеза, осмотр, дополнительное исследование пациентки: развернутый анализ крови, биохимический анализ крови (определение глюкозы, билирубина, АЛТ, АСТ, мочевины, общего белка, креатинина), анализ крови на вирусную нагрузку ВИЧ и иммунный статус (СД-4 клетки), общий анализ мо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тиретровирусные препараты назначаются в день осмотра до получения результатов об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назначения антиретровирусных препаратов через 2 недели врачом-инфекционистом осуществляется контроль за приемом препаратов и проводится повторное исследование: развернутый анализ крови, биохимический анализ крови (определение глюкозы, билирубина, АЛТ, АСТ, мочевины, общего белка, креатинина), для выявления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-инфекционист выписывает антиретровирусные препараты беременной ВИЧ-инфицированной женщине ежемесячно до срока родов и назначает лабораторные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 до срока родов – развернутый анализ крови, биохимический анализ крови (определение глюкозы, АЛТ, АСТ, мочевины, общего белка, креатинин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ез 6 недель терапии и в 36 недель беременности – повторное исследование крови на вирусную нагрузку РНК ВИЧ. По результатам исследования в 36 недель беременности врачу акушеру-гинекологу даются рекомендации о методе родоразрешения: при вирусной нагрузке РНК ВИЧ более 1000 копий/мл показано родоразрешение путем операции кесарево сечение; при вирусной нагрузке РНК ВИЧ менее 1000 копий/мл – возможно родоразрешение естественным пут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раз в 3 месяца – исследование крови на иммунный статус (СД-4 клет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 акушер-гинеколог осуществляет контроль за приемом антиретровирусных препаратов, назначенных ВИЧ-инфицированной женщине и ежемесячно до срока родов направляет пациентку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 на получение антиретровирусных препаратов беременная женщина незамедлительно направляется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уемые сроки госпитализации для родоразрешения в 38-39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Ведение ВИЧ-инфицированной женщины, не получающей антиретровирусную терапию, врачом-инфекционистом от 31 недели до срока р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ыявления врачом акушером-гинекологом ВИЧ-инфекции у женщины от 31 недели беременности до срока родов пациентка незамедлительно направляется к врачу-инфекционисту, с целью назначения антиретровирусных препаратов в день осмот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ом-инфекционистом проводится сбор анамнеза, осмотр, дополнительное исследование пациентки: развернутый анализ крови, биохимический анализ крови (определение глюкозы, билирубина, АЛТ, АСТ, мочевины, общего белка, креатинина), анализ крови на вирусную нагрузку ВИЧ и иммунный статус (СД-4 клетки), общий анализ мо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тиретровирусные препараты назначаются в день осмотра до получения результатов об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назначения антиретровирусных препаратов через 2 недели врачом-инфекционистом, осуществляется контроль за приемом препаратов и проводится повторное исследование: развернутый анализ крови, биохимический анализ крови (определение глюкозы, билирубина, АЛТ, АСТ, мочевины, общего белка, креатинина), для выявления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-инфекционист выписывает антиретровирусные препараты беременной ВИЧ-инфицированной женщине ежемесячно до срока родов и назначает лабораторные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 до срока родов – развернутый анализ крови, биохимический анализ крови (определение глюкозы, билирубина, АЛТ, АСТ, мочевины, общего белка, креатинин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ез 6 недель терапии (не позднее 36 недель беременности) – повторное исследование крови на вирусную нагрузку РНК 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 акушер-гинеколог осуществляет контроль за приемом антиретровирусных препаратов, назначенных ВИЧ-инфицированной женщине и ежемесячно до срока родов направляет пациентку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 на получение антиретровирусных  препаратов беременная женщина незамедлительно направляется на консультацию к врачу-инфекционис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мендуемые сроки госпитализации для родоразрешения в 38-39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у акушеру-гинекологу даются рекомендации о родоразрешении женщины путем операции кесарево сечение независимо от показателя на вирусную нагрузку РНК ВИЧ, т.к. поздно начатое лечение антиретровирусными препаратами не гарантирует снижение вирусной нагрузки менее 1000 копий/м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После пересечения пуповины ребенка прием антиретровирусных препаратов женщиной прекращается, если она получала их с целью профилактики передачи ВИЧ-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8. Врач-инфекционист при наличии нежелательных явлений (анемии, диареи, рвоты после приема препаратов, болей в животе, появление сыпи, повышение температуры тела, повышение трансаминаз более трех норм) на получение антиретровирусных препаратов у беременной женщины с целью решения вопроса о смене схемы лечения (профилактики) ВИЧ-инфекции осуществляет консультации с инфекционистом КГБУЗ «Краевой центр по профилактике и борьбе со СПИД и инфекционными заболевания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9. Ведение ВИЧ-инфицированной женщины, находящейся на антиретровирусной терапии, врачом-инфекционистом с учетом срока беременности и клинической стадии заболе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ом-инфекционистом, при наблюдении ВИЧ-инфицированной женщины репродуктивного возраста, получающей антиретровирусную терапию, ежемесячно уточняются вопросы планирования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условии планирования беременности ВИЧ-инфицированной женщиной врач-инфекционист, проводит осмотр пациентки, дополнительное обследование: развернутый анализ крови, биохимический анализ крови, анализ мочи, вирусную нагрузку ВИЧ, иммунный статус (СД-4 клетки), маркеры вирусных гепатитов, оценивает риски при беременности и прогноз по клиническому течению ВИЧ-инфекции, эффективность, безопасность и фармакокинетику получаемых антиретровирусных препар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планирования беременности и получения антиретровирусных препаратов (диданозин, ставудин, эфавиренз), необходимо назначить другую схему лечения лекарственными препаратами, рекомендуемыми для приема во время беременности по согласованию с инфекционистом КГБУЗ «Красноярский краевой Центр по профилактике и борьбе со СПИД и инфекционными заболевания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т же день врачом-инфекционистом, оформляется направление на консультацию к врачу акушеру-гинекологу и передаются сведения о пациентке в соответствии со ст.4 п.4 Федерального закона от 21.11.2011 № 323-ФЗ «Об основах охраны здоровья граждан в Российской Федерации» в женскую консульт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 акушер-гинеколог проводит консультирование ВИЧ-инфицированной женщины, определяет акушерские риски и противопоказания для вынашивания беременности, дает рекомендации пациентке о необходимости диспансерного наблюдения по беременности с ранних сроков (до 12 недель) в женской консуль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аступления беременности врач акушер-гинеколог осуществляет диспансерное наблюдение по беременности и передает сведения о пациентке в соответствии со ст.4 п.4 Федерального закона от 21.1.2011 № 323-ФЗ «Об основах охраны здоровья граждан в Российской Федерации» врачу-инфекционисту в поликлини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ый визит беременной ВИЧ-инфицированной женщины находящейся на антиретровирусной терапии к врачу-инфекционисту, при выявлении беременности в сроки 5-6 недель берем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учае ВИЧ-инфекции в стадии клинической и лабораторной ремиссии (вирусная нагрузка РНК ВИЧ ниже уровня определения, иммунологический статус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 более 350 кл/мкл) антиретровирусную терапию до конца 1 триместра беременности можно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об отмене принимается в индивидуальном порядке, с учетом мнения беременной женщины, которой разъясняется, что прерывание лечения антиретровирусными препаратами приводит к повышению вирусной нагрузки РНК ВИЧ и снижению уровн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 клеток, ухудшает прогноз заболевания и увеличивает риск передачи ВИЧ-инфекции ребен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эффективности и безопасности проводимой антиретровирусной терапии продолжают получаемую схему с 12 недель берем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ч-инфекционист, выписывает антиретровирусные препараты беременной ВИЧ-инфицированной женщине ежемесячно до срока родов и назначает пациентке лабораторные исслед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 до срока родов – развернутый анализ крови, биохимический анализ крови (определение глюкозы, билирубина, АЛТ, АСТ, мочевины, общего белка, креатинина), общий анализ моч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36 недель беременности – повторное исследование крови на вирусную нагрузку РНК ВИЧ. По результатам исследования в 36 недель беременности врачу акушеру-гинекологу даются рекомендации о методе родоразрешения: при вирусной нагрузке РНК ВИЧ более 1000 копий/мл показано родоразрешение путем операции кесарево сечение; при вирусной нагрузке РНК ВИЧ менее 1000 копий/мл – возможно родоразрешение естественным путем.</w:t>
      </w:r>
    </w:p>
    <w:p>
      <w:pPr>
        <w:pStyle w:val="Normal"/>
        <w:ind w:firstLine="709"/>
        <w:rPr/>
      </w:pPr>
      <w:r>
        <w:rPr/>
        <w:tab/>
      </w:r>
      <w:r>
        <w:rPr>
          <w:sz w:val="28"/>
        </w:rPr>
        <w:t>В случае ВИЧ-инфекции в стадии клинических проявлений</w:t>
      </w:r>
      <w:r>
        <w:rPr>
          <w:b/>
          <w:sz w:val="28"/>
        </w:rPr>
        <w:t xml:space="preserve"> </w:t>
      </w:r>
      <w:r>
        <w:rPr>
          <w:sz w:val="28"/>
        </w:rPr>
        <w:t xml:space="preserve">(стадия 2 а,б,в; 4 а,б,в) антиретровирусная терапия ВИЧ-инфицированной беременной женщине проводится независимо от срока гестации, вирусной нагрузки РНК ВИЧ и иммунологического статуса CD4 клеток препаратами, рекомендуемыми для приема во время беременно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ем антиретровирусных препаратов продолжается в течение беременности и род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После родов вопрос о продолжении схемы приема антиретровирусных препаратов ВИЧ-инфицированной женщиной  решается врачом инфекционис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Ч-инфицированной женщине, нуждающейся в лечении ВИЧ-инфекции, продолжается прием антиретровирусных препаратов по ранее назначенной схеме, кроме калетр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за калетры, увеличенная в III триместре беременности (по 3 таблетки </w:t>
        <w:br/>
        <w:t xml:space="preserve">2 раза в сутки) после родов снижается до терапевтической дозы (2 таблетки </w:t>
        <w:br/>
        <w:t xml:space="preserve">2 раза в сутк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10. </w:t>
      </w:r>
      <w:r>
        <w:rPr>
          <w:sz w:val="28"/>
          <w:szCs w:val="28"/>
        </w:rPr>
        <w:t xml:space="preserve">В период диспансерного наблюдения за беременной женщиной </w:t>
        <w:br/>
        <w:t>с ВИЧ-инфекцией рекомендуется избегать процедур, повышающих риск инфицирования плода (амниоцентез, биопсия хориона и др.). Рекомендуется использование неинвазивных методов оценки состояния пл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1. В течение всего периода наблюдения беременной женщины </w:t>
        <w:br/>
        <w:t xml:space="preserve">с ВИЧ-инфекцией врач акушер-гинеколог в условиях строгой конфиденциальности (с использованием кода) отмечает в медицинской документации женщины ее ВИЧ-статус, наличие (отсутствие) и прием (отказ </w:t>
        <w:br/>
        <w:t>от приема) антиретровирусных препаратов, необходимых для профилактики передачи ВИЧ-инфекции от матери ребе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отсутствии у беременной женщины антиретровирусных препаратов, отказе от их приема, врач-акушер-гинеколог женской консультации незамедлительно информирует врача инфекциониста;</w:t>
      </w:r>
    </w:p>
    <w:p>
      <w:pPr>
        <w:pStyle w:val="Normal"/>
        <w:ind w:firstLine="709"/>
        <w:jc w:val="both"/>
        <w:rPr/>
      </w:pPr>
      <w:r>
        <w:rPr>
          <w:sz w:val="28"/>
        </w:rPr>
        <w:t>5</w:t>
      </w:r>
      <w:r>
        <w:rPr>
          <w:sz w:val="28"/>
          <w:szCs w:val="28"/>
        </w:rPr>
        <w:t xml:space="preserve">. Проведения экстренной профилактики передачи ВИЧ-инфекции матери </w:t>
        <w:br/>
        <w:t>и ребенку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5.1. При поступлении в родильное отделение беременной женщины на родоразрешение с неизвестным ВИЧ-статусом в приемном отделении производится экспресс-тестирование на ВИЧ-инфекц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Организация экспресс-тестирования на ВИЧ-инфекцию беременных женщин, поступающих в родильное отделение на родоразрешение </w:t>
        <w:br/>
        <w:t xml:space="preserve">с неизвестным ВИЧ-статусом или имеющих эпидемиологические показания </w:t>
        <w:br/>
        <w:t>с использованием быстрых простых тестов позволяет с высокой степенью вероятности выявить ВИЧ-инфекцию у женщины, провести профилактику передачи ВИЧ-инфекции от матери к ребенку и снизить риск заражения ребенка ВИЧ-инфекцией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Тестирование на ВИЧ-инфекцию выполняется медицинским сотрудником (медицинским лабораторным техником, медицинской сестрой или акушеркой), обученным данной технологией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При поступлении беременной женщины в родильное отделение </w:t>
        <w:br/>
        <w:t>на родоразрешение с неизвестным ВИЧ статусом или имеющей  эпидемиологические показания, в приемном отделении незамедлительно проводится экспресс-тестирование пациентки на ВИЧ-инфекцию после получения информированного согласия пациентки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иемное отделение необходимо обеспечить неснижаемым запасом экспресс тест-систем для диагностики ВИЧ-инфекции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</w:rPr>
        <w:t>Осуществляется забор 3-5 мл крови в чистую сухую пробирку для экспресс-тестирования на ВИЧ-инфекцию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ика исследования выполняется строго в соответствии с инструкцией, прилагаемой к тест-системе. 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</w:rPr>
        <w:t>Медицинский сотрудник проводит оценку результата выполненного исследования в соответствии со временем, указанным в инструкции к тест-системе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Окончательный результат исследования на ВИЧ-инфекцию оценивается врачом акушером-гинекологом, фиксируется в медицинской документации (истории родов) и заверяется его личной подписью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Результат тестирования на ВИЧ-инфекцию</w:t>
      </w:r>
      <w:r>
        <w:rPr>
          <w:sz w:val="27"/>
          <w:szCs w:val="27"/>
        </w:rPr>
        <w:t xml:space="preserve"> регистрируется в Журнале учета экспресс-диагностики ВИЧ-инфекции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Необходимо обеспечить сохранность использованной тест-полоски </w:t>
        <w:br/>
        <w:t>до получения результата исследования на ВИЧ-инфекцию классическим иммуноферментным методом (ИФА-метод).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В лаборатории диагностики ВИЧ-инфекции и/или КГБУЗ «Краевой центр по профилактике и борьбе со СПИД и инфекционными заболеваниями»</w:t>
      </w:r>
      <w:r>
        <w:rPr>
          <w:sz w:val="27"/>
          <w:szCs w:val="27"/>
        </w:rPr>
        <w:t xml:space="preserve"> доставляется не менее 5 мл крови/сыворотки пациентки с указанием в направлении «C</w:t>
      </w:r>
      <w:r>
        <w:rPr>
          <w:sz w:val="27"/>
          <w:szCs w:val="27"/>
          <w:lang w:val="en-US"/>
        </w:rPr>
        <w:t>ito</w:t>
      </w:r>
      <w:r>
        <w:rPr>
          <w:sz w:val="27"/>
          <w:szCs w:val="27"/>
        </w:rPr>
        <w:t xml:space="preserve">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Выписка родильниц с неизвестным ВИЧ-статусом осуществляется </w:t>
        <w:br/>
        <w:t xml:space="preserve">после получения результатов исследования на ВИЧ-инфекцию из лабораторий диагностики ВИЧ-инфекции. 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дготовка медицинского персонала родильного дома (отделения) </w:t>
        <w:br/>
        <w:t xml:space="preserve">по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К беременным женщинам с неизвестным ВИЧ-статусом относятся пациенты: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ует медицинская документация (обменная карта);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результаты исследований на ВИЧ-инфекцию в обменной карте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уют результаты исследований на ВИЧ-инфекцию в 36 недель берем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ые женщины, употребляющие парентерально психоактивные вещества, имеющие половые контакты с ВИЧ-инфицированным партнером (мужем), имеющие половые контакты с партнером (мужем), употребляющим парентерально психоактивные вещества в последние 3 месяца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зультаты выполненного экспресс-тестирования на ВИЧ-инфекцию записываются в историю родов и «журнал выполненных исследований»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Беременной женщине с неизвестным ВИЧ-статусом одновременно </w:t>
        <w:br/>
        <w:t xml:space="preserve">с экспресс-тестированием на ВИЧ-инфекцию осуществляется забор крови. Материал направляется в лаборатории диагностики ВИЧ-инфекции </w:t>
        <w:br/>
        <w:t>для исследования классическим иммуноферментным методом (ИФА-метод)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крови для исследования в лаборатории диагностики </w:t>
        <w:br/>
        <w:t>ВИЧ-инфекции и получение результатов исследования на ВИЧ-инфекцию беременных женщин по коду 109 осуществляется в течение 3 су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стирование роженицы на антитела к ВИЧ в акушерском стационаре сопровождается дотестовым и послетестовым консультированием, включающим информацию о значении тестирования, методах профилактики передачи ВИЧ от матери ребенку (применение антиретровирусных препаратов, способе родоразрешения, особенностях вскармливания новорожденного (после рождения ребенок не прикладывается к груди и не вскармливается материнским молоком, а переводится на искусственное вскармли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ри получении положительного результата на ВИЧ-инфекцию, полученного экспресс–методом, проводится экстренная профилактика </w:t>
        <w:br/>
        <w:t xml:space="preserve">в родильном отделении врачом акушером-гинекологом, ведущим р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женице с ВИЧ-инфекцией проводится профилактика в родильном отделении врачом акушером-гинекологом, ведущим роды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5.4. При получении отрицательного результата на ВИЧ-инфекцию экспресс–методом экстренная профилактика проводится при наличии эпидемиологических показ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ым женщинам, употребляющим парентерально психоактивные ве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ременным женщинам, имеющим половые контакты </w:t>
        <w:br/>
        <w:t>с ВИЧ-инфицированным партнером (муж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ым женщинам, имеющим половые контакты с партнером (мужем), употребляющим парентерально психоактивные вещества в последние 3 меся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роведения экспресс-тестирование на антитела к ВИЧ у роже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офилактических мероприятий беременной женщине (родильнице) и ее ребенку необходимо получить подписанное информированное согласие. </w:t>
      </w:r>
      <w:r>
        <w:rPr>
          <w:b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медикаментозные меры профилактики ВИЧ-инфе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едении родов через естественные родовые пути проводится обработка влагалища 0,25% водным раствором хлоргексидина при поступлении на роды (при первом влагалищном исследовании), а при наличии кольпита - при каждом последующем влагалищном исследовании. При безводном промежутке более 4 часов обработку влагалища хлоргексидином проводят каждые 2 ча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ачом-акушером-гинекологом принимаются меры по недопущению длительности безводного промежутка более 4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дения родов у женщины с ВИЧ-инфекцией при живом плоде рекомендуется ограничить проведение процедур, повышающих риск инфицирования плода: родостимуляция; родоусиление; перинео(эпизио)томия; амниотомия; наложение акушерских щипцов; вакуум-экстракция плода. Выполнение данных манипуляций производится только по жизненны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енное вскармливание ребенка с рождения (не прикладывать новорожденного к материнской груд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ое кесарево сечение для профилактики интранатального заражения ребенка ВИЧ-инфекцией проводится (при отсутствии противопоказаний) до начала родовой деятельности и излития околоплодных вод при </w:t>
      </w:r>
      <w:r>
        <w:rPr>
          <w:iCs/>
          <w:sz w:val="28"/>
          <w:szCs w:val="28"/>
        </w:rPr>
        <w:t>наличии хотя бы одного из следующих условий</w:t>
      </w:r>
      <w:r>
        <w:rPr>
          <w:sz w:val="28"/>
          <w:szCs w:val="28"/>
        </w:rPr>
        <w:t>:</w:t>
      </w:r>
    </w:p>
    <w:p>
      <w:pPr>
        <w:pStyle w:val="23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а) концентрация ВИЧ в крови матери (вирусная нагрузка) перед родами </w:t>
        <w:br/>
        <w:t>(на сроке не ранее 32 недели беременности) более или равна 1 000 коп/мл;</w:t>
      </w:r>
    </w:p>
    <w:p>
      <w:pPr>
        <w:pStyle w:val="23"/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) вирусная нагрузка матери перед родами неизвест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) антиретровирусная химиопрофилактика не проводилась во время беременности (или проводилась в режиме монотерапии или ее продолжительность была менее 4 недель) или невозможно применить антиретровирусные препараты в р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проведения химиопрофилактики в родах кесарево сечение может быть самостоятельной профилактической процедурой, снижающей риск заражения ребенка ВИЧ-инфекцией в период родов, при этом </w:t>
        <w:br/>
        <w:t>не рекомендуется его проводить при безводном промежутке более 4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е решение о способе родоразрешения женщины </w:t>
        <w:br/>
        <w:t xml:space="preserve">с ВИЧ-инфекцией принимается врачом акушером-гинекологом, ведущим роды, в индивидуальном порядке, с учетом состояния матери и плода, сопоставляя в конкретной ситуации пользу от снижения риска заражения ребенка </w:t>
        <w:br/>
        <w:t xml:space="preserve">при проведении операции кесарева сечения с вероятностью возникновения послеоперационных осложнений и особенностей течения ВИЧ-инфекции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5.6. Медикаментозная профилактика ВИЧ-инфекции (экстренная схе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ть внутривенно капельно раствор зидовудина (из расчета 2 мг/ кг </w:t>
        <w:br/>
        <w:t xml:space="preserve">в течение первого часа, затем 1 мг/кг/час до пересечения пуповины) за 3 часа </w:t>
        <w:br/>
        <w:t xml:space="preserve">до планового кесарева сечения или незамедлительно при развившейся родовой деятельности, прекратить введение данного препарата после пересечения пупов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раствора зидовудина назначают его 300 мг в таблетках перорально с началом родовой деятельности, затем по 300 мг каждые 3 часа </w:t>
        <w:br/>
        <w:t xml:space="preserve">в течение всего периода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о зидовудина возможно использование никавира (фосфазид) перорально 600 мг с началом родовой деятельности, затем по 400 мг каждые </w:t>
        <w:br/>
        <w:t>4 часа до окончания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ится невирапин 200 мг в таблетках однократно </w:t>
        <w:br/>
        <w:t>(по возможности не позднее, чем за 2-3 часа до родоразреш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ервого дня после родов на 7 дней женщине назначается зидовудин </w:t>
        <w:br/>
        <w:t>300 мг в таблет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мивудин по 150 мг в таблет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ые 12 часов перорально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наличии анемии у женщины (гемоглобин менее 75мг/л) зидовудин заменяется никавиром (фосфази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химиопрофилактики в родах путем назначения одной дозы невирапина допускается лишь в крайних случаях при отсутствии других пре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профилактики передачи ВИЧ-инфекции от матери ребенку в акушерском стационаре постоянно должен иметься необходимый запас антиретровирусных препар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7. Выписка родильниц с неизвестным ВИЧ-статусом осуществляется после получения результатов исследования на ВИЧ-инфекцию из лабораторий диагностики ВИЧ-инфе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ри получении отрицательных результатов на ВИЧ-инфекцию </w:t>
        <w:br/>
        <w:t>из лабораторий диагностики ВИЧ-инфекции и при отсутствии эпидемиологических показаний профилактическое лечение антиретровирусными препаратами прекращ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эпидемиологических показаний при  выписке в обменной карте женщине рекомендуется через 3 месяца пройти повторное тестирование на ВИЧ-инфекцию по месту ж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9. При получении положительного результата на ВИЧ-инфекцию </w:t>
        <w:br/>
        <w:t xml:space="preserve">из лабораторий диагностики ВИЧ-инфекции после родов врачом акушером-гинекологом родильного дома (отделения) назначается консультация врача, инфекционис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ач инфекционист незамедлительно назначает забор крови на вирусную нагрузку РНК ВИЧ и иммунный статус (СД-4 клетки) для решения вопроса о продолжении антиретровирусной терапии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5.10. У новорожденного от ВИЧ-инфицированной матери сразу после рождения осуществляется забор крови для молекулярно-генетических исследований  на ВИЧ- инфекцию ( ДНК ВИЧ) с помощью вакуумных систем </w:t>
        <w:br/>
        <w:t xml:space="preserve">для забора крови.в специальные пробирки  Кровь направляется в  лабораторию  КГБУЗ Красноярский краевой Центр по профилактике и борьбе со СПИД и инфекционными заболеваниям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1. Антиретровирусная профилактика новорожденному назначается </w:t>
        <w:br/>
        <w:t>и проводится врачом-неонатологом или врачом-педиатром независимо от приема (отказа) антиретровирусных препаратов матерью в период беременности и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ми к назначению антиретровирусной профилактики новорожденному, рожденному от матери с ВИЧ-инфекцией, положительным результатом экспресс-тестирования на антитела к ВИЧ в родах, неизвестным ВИЧ-статусом в акушерском стационар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ст новорожденного не более 72 часов (3 суток) жизни при отсутствии вскармливания материнским моло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вскармливания материнским молоком (вне зависимости от его продолжительности) - период не более 72 часов (3 суток) с момента последнего вскармливания материнским молоком (при условии его последующей отмен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е показ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звестный ВИЧ статус матери, употребляющей парентерально психоактивные вещества или имеющей половой контакт с ВИЧ-инфицированным партне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ицательный результат обследования матери на ВИЧ-инфекцию, употребляющей парентерально в течение последних 12 недель психоактивные вещества или имеющей половой контакт с партнером с  ВИЧ-инф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рожденному проводится гигиеническая ванна с раствором хлоргексидина (50 мл 0,25% раствора хлоргексидина на 10 литров воды).</w:t>
      </w:r>
      <w:r>
        <w:rPr>
          <w:spacing w:val="1"/>
          <w:sz w:val="28"/>
          <w:szCs w:val="28"/>
        </w:rPr>
        <w:t xml:space="preserve"> </w:t>
        <w:br/>
        <w:t>При невозможности использовать хлоргексидин используется мыльный раст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ыписке из акушерского стационара врач-неонатолог или врач-педиатр подробно в доступной форме разъясняет матери или лицам, которые будут осуществлять уход за новорожденным, дальнейшую схему приема химиопрепаратов ребенком, выдает на руки </w:t>
      </w:r>
      <w:r>
        <w:rPr>
          <w:spacing w:val="4"/>
          <w:sz w:val="28"/>
          <w:szCs w:val="28"/>
        </w:rPr>
        <w:t xml:space="preserve">антиретровирусные препараты </w:t>
        <w:br/>
      </w:r>
      <w:r>
        <w:rPr>
          <w:spacing w:val="9"/>
          <w:sz w:val="28"/>
          <w:szCs w:val="28"/>
        </w:rPr>
        <w:t xml:space="preserve">для продолжения антиретровирусной профилактики в соответствии </w:t>
        <w:br/>
        <w:t xml:space="preserve">с </w:t>
      </w:r>
      <w:r>
        <w:rPr>
          <w:sz w:val="28"/>
          <w:szCs w:val="28"/>
        </w:rPr>
        <w:t xml:space="preserve">действующими современными российскими протоколами, рекомендациями </w:t>
        <w:br/>
        <w:t>и стандар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ведении профилактического курса антиретровирусных препаратов  методами экстренной профилактики, выписка из родильного дома матери и ребенка осуществляется после окончания профилактического курса, </w:t>
        <w:br/>
        <w:t xml:space="preserve">то есть не ранее 7 дней после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кушерском стационаре проводится консультирование женщин с ВИЧ </w:t>
        <w:br/>
        <w:t>по вопросу отказа от грудного вскармливания, при согласии женщины принимаются меры к прекращению лак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2. Врач педиатр (неонатолог) назначает ребенку зидовудин внутрь </w:t>
        <w:br/>
        <w:t>в сиропе из расчета 2 мг/кг (разовая доза) 4 раза в сутки или 4 мг/кг (разовая доза) 2 раза в сутки в течение 6 нед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у матери профилактики ВИЧ-инфекции антиретровирусными препаратами ребенку одновреме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зидовудином назнач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ирапин внутрь в сиропе из расчета 2 мг/кг веса (разовая доза) 1 раз </w:t>
        <w:br/>
        <w:t>в сутки в течение 3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доза невирапина дается в первые часы после рождения, непозднее 48 часов жизни ребенка;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ование одного препарата допускается только при отсутствии другого препар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 позднего выявления ВИЧ-инфекции у матери или роды произошли  вне лечебного учреждения профилактика ребенку про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зраст ребенка не превышает трех суток (72 ча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момента последнего прикладывания к груди прошло менее трех суток </w:t>
        <w:br/>
        <w:t>(72 ча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араты зидовудин + невирапин назначаются незамедлительно </w:t>
        <w:br/>
        <w:t>по той же сх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профилактики передачи ВИЧ-инфекции от матери ребенку </w:t>
        <w:br/>
        <w:t>по истечении 72 часов с момента прекращения контакта считается малоэффектив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3. После родов врач акушер-гинеколог родильного отделения  </w:t>
        <w:br/>
        <w:t xml:space="preserve">в течение 10 дней направляет «Извещение о новорожденном, рожденном </w:t>
        <w:br/>
        <w:t xml:space="preserve">ВИЧ-инфицированной матерью» (учетная форма №309/у в соответствии </w:t>
        <w:br/>
        <w:t>с приказом Министерства здравоохранения Российской Федерации от 16.09.2003 № 442 «Об утверждении учетных форм для регистрации детей, рожденных ВИЧ-инфицированными матерями») в КГБУЗ «Краевой центр по профилактике и борьбе со СПИД и инфекционными заболевания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значение женщине в период беременности антиретровирусных препаратов в случае острой ВИЧ-инфекции  </w:t>
      </w:r>
    </w:p>
    <w:p>
      <w:pPr>
        <w:pStyle w:val="51"/>
        <w:spacing w:lineRule="auto" w:line="240"/>
        <w:ind w:firstLine="601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аражение ВИЧ-инфекцией во время беременности приводит к развитию острой стадии заболевания и значительному повышению риска передачи ВИЧ-инфекции ребенку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ражение острой ВИЧ-инфекцией во время беременности наиболее вероятно среди пациентов, имеющих эпидемиологические показания </w:t>
        <w:br/>
        <w:t xml:space="preserve">к проведению дополнительного исследования на ВИЧ-инфек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ые женщины, употребляющие парентерально психоактивные ве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ременные женщины, имеющие половые контакты </w:t>
        <w:br/>
        <w:t>с ВИЧ-инфицированным партнером (муж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ые женщины, имеющих половые контакты с партнером (мужем), употребляющим парентерально психоактивные вещества в последние 3 месяца.</w:t>
      </w:r>
    </w:p>
    <w:p>
      <w:pPr>
        <w:pStyle w:val="51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2. В случае выявления и сохранении во время беременности эпидемиологических показаний врачом акушером-гинекологом женской консультации в тот же день оформляется направление пациентки на консультацию к врачу инфекционисту, и передаются сведения о пациентке в соответствии со ст.4 п.4 Федерального закона от 21.11.201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323-ФЗ «Об основах охраны здоровья граждан в Российской Федерации» в поликлинику;</w:t>
      </w:r>
    </w:p>
    <w:p>
      <w:pPr>
        <w:pStyle w:val="141"/>
        <w:tabs>
          <w:tab w:val="clear" w:pos="708"/>
          <w:tab w:val="left" w:pos="327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3. Врач инфекционист, ежемесячно до срока родов проводит исследование беременной женщине на антитела к ВИЧ-инфекции и дополнительные исследования на ВИЧ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 и/или молекулярно-генетические исследования на вирусную нагрузку РНК 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В случае положительны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зультатов на ВИЧ-инфекцию врач инфекционист, назначает беременной женщине антиретровирусные препараты независимо от срока гестации в течение всей беременности до срока родов по схеме:</w:t>
      </w:r>
    </w:p>
    <w:p>
      <w:pPr>
        <w:pStyle w:val="51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довудин 300 мг + ламивудин 150 мг + калетра (лопинавир/ритонавир) 400/100 мг 2 раза в сутки.</w:t>
      </w:r>
    </w:p>
    <w:p>
      <w:pPr>
        <w:pStyle w:val="5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етьем триместре беременности в данной схеме доза калеры (лопинавир/ритонавир) увеличивается до 600/150 мг 2 раза в сутки до срока родов. </w:t>
      </w:r>
    </w:p>
    <w:p>
      <w:pPr>
        <w:pStyle w:val="5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Segoe UI"/>
          <w:b/>
          <w:b/>
          <w:sz w:val="28"/>
          <w:szCs w:val="22"/>
        </w:rPr>
      </w:pPr>
      <w:r>
        <w:rPr>
          <w:rFonts w:cs="Segoe UI"/>
          <w:b/>
          <w:sz w:val="28"/>
          <w:szCs w:val="22"/>
        </w:rPr>
        <w:t xml:space="preserve">Информированное согласие </w:t>
      </w:r>
    </w:p>
    <w:p>
      <w:pPr>
        <w:pStyle w:val="Normal"/>
        <w:jc w:val="center"/>
        <w:rPr>
          <w:rFonts w:cs="Segoe UI"/>
          <w:b/>
          <w:b/>
          <w:sz w:val="28"/>
          <w:szCs w:val="22"/>
        </w:rPr>
      </w:pPr>
      <w:r>
        <w:rPr>
          <w:rFonts w:cs="Segoe UI"/>
          <w:b/>
          <w:sz w:val="28"/>
          <w:szCs w:val="22"/>
        </w:rPr>
        <w:t xml:space="preserve">на проведение химиопрофилактики передачи ВИЧ-инфекции </w:t>
      </w:r>
    </w:p>
    <w:p>
      <w:pPr>
        <w:pStyle w:val="Normal"/>
        <w:jc w:val="center"/>
        <w:rPr>
          <w:rFonts w:cs="Segoe UI"/>
          <w:b/>
          <w:b/>
          <w:sz w:val="28"/>
          <w:szCs w:val="22"/>
        </w:rPr>
      </w:pPr>
      <w:r>
        <w:rPr>
          <w:rFonts w:cs="Segoe UI"/>
          <w:b/>
          <w:sz w:val="28"/>
          <w:szCs w:val="22"/>
        </w:rPr>
        <w:t xml:space="preserve">от матери ребенку во время беременности, </w:t>
      </w:r>
    </w:p>
    <w:p>
      <w:pPr>
        <w:pStyle w:val="Normal"/>
        <w:jc w:val="center"/>
        <w:rPr>
          <w:rFonts w:cs="Segoe UI"/>
          <w:b/>
          <w:b/>
          <w:sz w:val="28"/>
          <w:szCs w:val="22"/>
        </w:rPr>
      </w:pPr>
      <w:r>
        <w:rPr>
          <w:rFonts w:cs="Segoe UI"/>
          <w:b/>
          <w:sz w:val="28"/>
          <w:szCs w:val="22"/>
        </w:rPr>
        <w:t>родов и новорожденному</w:t>
      </w:r>
    </w:p>
    <w:p>
      <w:pPr>
        <w:pStyle w:val="Normal"/>
        <w:rPr>
          <w:rFonts w:cs="Segoe UI"/>
          <w:b/>
          <w:b/>
          <w:sz w:val="28"/>
          <w:szCs w:val="22"/>
        </w:rPr>
      </w:pPr>
      <w:r>
        <w:rPr>
          <w:rFonts w:cs="Segoe UI"/>
          <w:b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11" w:hanging="0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  <w:t>Я,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11" w:hanging="0"/>
        <w:jc w:val="both"/>
        <w:rPr>
          <w:sz w:val="28"/>
          <w:szCs w:val="22"/>
        </w:rPr>
      </w:pPr>
      <w:r>
        <w:rPr>
          <w:rFonts w:cs="Times New Roman"/>
          <w:sz w:val="28"/>
          <w:szCs w:val="22"/>
        </w:rPr>
        <w:t xml:space="preserve">                       </w:t>
      </w:r>
      <w:r>
        <w:rPr>
          <w:rFonts w:cs="Segoe UI"/>
          <w:sz w:val="28"/>
          <w:szCs w:val="22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11" w:hanging="0"/>
        <w:jc w:val="both"/>
        <w:rPr/>
      </w:pPr>
      <w:r>
        <w:rPr>
          <w:rFonts w:cs="Segoe UI"/>
          <w:sz w:val="28"/>
          <w:szCs w:val="22"/>
        </w:rPr>
        <w:t>______года рождения, настоящим подтверждаю свое добровольное согласие на прием лекарственных препаратов, направленных на предотвращение заражения моего будущего ребенка вирусом иммунодефицита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ab/>
        <w:t>Я   подтверждаю,   что   мне   разъяснено,   почему   проведение   данной   профилактики необходимо, разъяснено действие назначаемых мне и моему будущему ребенку препаратов, что я получила информационный листок для больного и ознакомилась с ни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  <w:tab/>
        <w:t>Я проинформирована, ч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по состоянию моего здоровья лечение по поводу ВИЧ-инфекции мне в настоящее время не нужно, и назначаемые мне препараты необходимы исключительно для предотвращения заражения  моего будущего ребенка вирусом иммунодефицита человека (ВИЧ)  во время беременности и ро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назначенные мне препараты должны подавлять размножение вируса в моем организме и предотвратить их проникновение в организм моего будущего ребен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чем лучше я буду соблюдать режим приема препаратов, тем меньше вероятность, что мой будущий ребенок будет зараже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тем не менее, даже при абсолютном соблюдении мною всех правил приема препаратов полной гарантии предотвращения заражения моего будущего ребенка нет. Риск, что он родится зараженным, составляет около 8%. Однако, если назначенная мне химиопрофилактика не будет проводиться или будет проводиться мною с нарушениями, этот риск возрастает до 30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все назначаемые мне и моему будущему ребенку лекарственные препараты разрешены к применению в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как и любое лекарственное средство, назначенные мне и моему будущему ребенку препараты могут вызывать некоторые побочные реакции, о возможном появлении которых я информирова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если вследствие проведения химиопрофилактики возникнет угроза моему здоровью, я буду   проинформирована   об   этом   для   принятия   мною   решения   о   целесообразности дальнейшего ее про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если вследствие проведения химиопрофилактики возникнет угроза моей жизни или жизни моего будущего ребенка, химиопрофилактика может быть прекращена по решению лечащего врача. В этом случае мне должны быть разъяснены причины этого реш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  <w:t>- назначенная мне химиопрофилактика может в любой момент быть прекращена по моему жела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после родов я не должна прикладывать моего ребенка к груди и/или кормить его моим грудным молоком, так как это повысит риск его зара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  <w:t>Я обязую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Проходить медицинское обследование для контроля за действием назначенных мне препаратов по установленному графику, заполнять предусмотренные для этого анкеты, сдавать на анализы кров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Принимать  назначенные  мне лекарственные  препараты  строго  в  соответствии  с предписанием лечащего врач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Segoe UI"/>
          <w:sz w:val="28"/>
          <w:szCs w:val="22"/>
        </w:rPr>
        <w:tab/>
        <w:t>- Сообщать лечащему врачу о всех нарушениях в приеме назначенных мне препаратов или прекращении их приема по каким-либо причин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- Сообщать лечащему врачу о всех изменениях в состоянии моего здоровья и делать это незамедлительно (в течение суток), если я считаю, что эти изменения связаны с приемом назначенных мне препар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Segoe UI"/>
          <w:sz w:val="28"/>
          <w:szCs w:val="22"/>
        </w:rPr>
        <w:tab/>
        <w:t>-  Не    принимать,    не    посоветовавшись   с   лечащим    врачом,    назначившим    мне химиопрофилактику, какие-либо другие лекарственные препараты (даже если они назначаются другим врачом). Если же прием этих лекарств неизбежен (например,  в неотложных или экстренных случаях), обязательно сообщать об этом лечащему врач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824" w:leader="none"/>
        </w:tabs>
        <w:ind w:left="972"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Подпись пациентки: __________________________Дата _____________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972"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firstLine="709"/>
        <w:jc w:val="both"/>
        <w:rPr/>
      </w:pPr>
      <w:r>
        <w:rPr>
          <w:rFonts w:cs="Segoe UI"/>
          <w:sz w:val="28"/>
          <w:szCs w:val="22"/>
        </w:rPr>
        <w:t>Врач_______________________________________  Дата _____________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972" w:firstLine="709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  <w:t>(ФИО, разборчиво) подпись</w:t>
      </w:r>
    </w:p>
    <w:p>
      <w:pPr>
        <w:pStyle w:val="Normal"/>
        <w:ind w:firstLine="709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</w:r>
    </w:p>
    <w:p>
      <w:pPr>
        <w:pStyle w:val="Normal"/>
        <w:autoSpaceDE w:val="false"/>
        <w:ind w:firstLine="540"/>
        <w:jc w:val="both"/>
        <w:rPr>
          <w:rFonts w:cs="Segoe UI"/>
          <w:sz w:val="28"/>
          <w:szCs w:val="22"/>
        </w:rPr>
      </w:pPr>
      <w:r>
        <w:rPr>
          <w:rFonts w:cs="Segoe UI"/>
          <w:sz w:val="28"/>
          <w:szCs w:val="22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V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Мероприятия по организации оказания медицинской помощи </w:t>
        <w:br/>
        <w:t>женщинам с гинекологическими заболеваниям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1. Медицинская помощь при гинекологических заболеваниях оказывается </w:t>
        <w:br/>
        <w:t xml:space="preserve">в рамках первичной медико-санитарной и специализированной в медицинских организациях, имеющих лицензию </w:t>
      </w:r>
      <w:r>
        <w:rPr>
          <w:sz w:val="28"/>
          <w:szCs w:val="28"/>
        </w:rPr>
        <w:t xml:space="preserve">на осуществление медицинской деятельности, предусматривающей выполнение работ (оказание услуг) по акушерству </w:t>
        <w:br/>
        <w:t>и гинекологии (за исключением использования вспомогательных репродуктивных технологий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организации деятельности гинекологического отделения медицинской организации, рекомендуемые штатные нормативы и стандарт оснащения гинекологического отделения медицинской организации определены приложениями 17 – 19 к </w:t>
      </w:r>
      <w:r>
        <w:rPr>
          <w:sz w:val="28"/>
        </w:rPr>
        <w:t>приказу Министерства здравоохранения РФ 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тапность оказания медицинской помощи женщинам </w:t>
        <w:br/>
        <w:t xml:space="preserve">с гинекологическими заболеваниями определена приложением 20 к </w:t>
      </w:r>
      <w:r>
        <w:rPr>
          <w:sz w:val="28"/>
        </w:rPr>
        <w:t>приказу Министерства здравоохранения РФ от 01.11.2012 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Основной задачей первичной медико-санитарной помощи гинекологическим больным является профилактика, раннее выявление и лечение наиболее распространенных гинекологических заболеваний, а также оказание медицинской помощи при неотложных состояниях, санитарно-гигиеническое образование, направленное на предупреждение абортов, охрану репродуктивного здоровья, формирование стереотипа здорового образа жизни, с использованием эффективных информационно – просветительских моделей (школы пациентов, круглые столы с участием пациентов, дни здоровья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этапе первичной медико-санитарной помощи врач акушер-гинеколог женской консультации взаимодействует со специалистом </w:t>
        <w:br/>
        <w:t>по социальной работе, психологом и юристом кабинета медико-социальной помощи в части осуществления мероприятий по предупреждению абортов, проведения консультаций по вопросам социальной защиты женщин, обращающихся по поводу прерывания нежеланной беременности, формирования у женщины сознания необходимости вынашивания беременности и дальнейшей поддержки в период берем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амках первичной медико-санитарной помощи осуществляется диспансерное наблюдение женского населения, направленное на раннее выявление и своевременное лечение гинекологических заболеваний, патологии молочных желез, инфекций, передаваемых половым путем, ВИЧ-инфекции, подбор методов контрацепции, прерывание беременности при сроке до 12 недель, преконцепционная и прегравидарная подготовка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ведении профилактических осмотров женщин осуществляются цитологический скрининг на наличие атипических клеток шейки матки, маммография или ультразвуковое исследование молочных желез, ультразвуковое исследование органов малого т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 результатам профилактических осмотров женщин формируются группы состояния здоровь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практически здоровые женщины, не нуждающиеся </w:t>
        <w:br/>
        <w:t>в диспансерном наблю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женщины с риском возникновения патологии репродуктив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женщины, нуждающиеся в дополнительном обследовании </w:t>
        <w:br/>
        <w:t>в амбулаторных условиях для уточнения (установления) диагноза при впервые установленном хроническом заболевании или при наличии уже имеющегося хронического заболевания, а также нуждающиеся в лечении в амбулаторны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 – женщины, нуждающиеся в дополнительном обследовании </w:t>
        <w:br/>
        <w:t>и лечении в условиях стацион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 – женщины с впервые выявленными заболеваниями </w:t>
        <w:br/>
        <w:t xml:space="preserve">или наблюдающиеся по хроническому заболеванию и имеющие показания </w:t>
        <w:br/>
        <w:t>для оказания высокотехнологич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нщинам, отнесенным к I и II группам состояния здоровья, рекомендуются профилактические осмотры не реж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риска возникновения патологии репродуктивной системы </w:t>
        <w:br/>
        <w:t>в детородном возрасте женщины ориентируются врачом-акушером-гинекологом на деторождение с последующим подбором методов контраце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енщинам, отнесенным к III, IV, V группам состояния здоровья, </w:t>
        <w:br/>
        <w:t>в зависимости от выявленных заболеваний составляется индивидуальная программа лечения, при необходимости за ними устанавливается диспансерное наблюдение врачом-акушером-гинеколог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испансерная группа – женщины с хроническими заболеваниями, доброкачественными опухолями и гиперпластическими процессами репродуктивной системы и молочной железы, фоновыми заболеваниями шейки ма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диспансерная группа – женщины с врожденными аномалиями развития </w:t>
        <w:br/>
        <w:t>и положения генитал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диспансерная группа – женщины с нарушениями функции репродуктивной системы (невынашивание, бесплодие).</w:t>
      </w:r>
    </w:p>
    <w:p>
      <w:pPr>
        <w:pStyle w:val="Normal"/>
        <w:ind w:firstLine="709"/>
        <w:jc w:val="both"/>
        <w:rPr/>
      </w:pPr>
      <w:r>
        <w:rPr>
          <w:sz w:val="28"/>
        </w:rPr>
        <w:t>5. Врач акушер-гинеколог женской консультации проводит профилактические осмотры женщин, находящихся на диспансерном наблюдении, в соответствии со стандартами оказания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наличии риска возникновения патологии репродуктивной системы </w:t>
        <w:br/>
        <w:t>в детородном возрасте женщины ориентируются врачом акушером-гинекологом на деторождение с последующим подбором методов контрацепции.</w:t>
      </w:r>
    </w:p>
    <w:p>
      <w:pPr>
        <w:pStyle w:val="Style21"/>
        <w:rPr/>
      </w:pPr>
      <w:r>
        <w:rPr/>
        <w:t>При наличии тяжелой экстрагенитальной патологии женщины в детородном возрасте и противопоказаний для вынашивания беременности врач акушер-гинеколог осуществляет подбор методов контрацеп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Женщины с хроническими заболеваниями, доброкачественными опухолями и гиперпластическими процессами репродуктивной системы обследуются на предмет исключения злокачественных новообразований. Ультразвуковое исследование молочных желез и маммография осуществляется </w:t>
        <w:br/>
        <w:t>в поликлинике учреждений здравоохранения по направлению врача акушера-гинеколога женской консультации (кабинет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енщины с выявленными кистозными и узловыми изменениями молочных желез направляются в КГБУЗ «Красноярский краевой онкологический диспансер» для верификации диагноз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исключения злокачественных новообразований женщины </w:t>
        <w:br/>
        <w:t xml:space="preserve">с доброкачественными заболеваниями молочных желез находятся </w:t>
        <w:br/>
        <w:t>под диспансерным наблюдением врача акушера-гинеколога женской консультации (кабинета) учреждения здравоохранения, который оказывает медицинскую помощь по диагностике доброкачественной патологии молочных желез и лечению доброкачественных диффузных изменений с учетом сопутствующей гинекологической патолог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женщинам с целью выявления заболеваний молочных желез оказывается врачом-акушером-гинекологом, прошедшим тематическое усовершенствование по патологии молочной железы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7. В случае наличия показаний для оказания специализированной </w:t>
        <w:br/>
        <w:t xml:space="preserve">(в том числе высокотехнологичной) медицинской помощи женщины </w:t>
        <w:br/>
        <w:t>с гинекологической патологией направляются в учреждения здравоохранения, имеющие лицензии и специалистов соответствующего профи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гинекологическое отделение КГБУЗ «Рыбинская РБ» – женщины с гинекологической патологией для оказания специализированн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 гинекологическое отделение КГБУЗ «Краевая клиническая больница» – женщины с гинекологической патологией, в т.ч. в сочетании с тяжелой соматической патологией, с тяжелыми гнойно-воспалительными акушерскими осложнениями (инфицированный септический аборт, послеродовый эндометрит, акушерский перитонит, сепсис), воспалительными заболеваниями женской половой сферы для оказания высокотехнологичных медицински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гинекологическое отделение перинатального центра – женщины </w:t>
        <w:br/>
        <w:t xml:space="preserve">с гинекологической патологией при отсутствии тяжелой соматической патологии, гнойно-воспалительных акушерских осложнений (инфицированный септический аборт, послеродовый эндометрит, акушерский перитонит, сепсис), воспалительных заболеваний женской половой сферы для оказания высокотехнологичных медицинских технологий с целью сохранения </w:t>
        <w:br/>
        <w:t>и восстановления анатомо-функционального состояния репродуктивной системы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ой задачей специализированной (в том числе высокотехнологичной) медицинской помощи при гинекологических заболеваниях является сохранение </w:t>
        <w:br/>
        <w:t>и восстановление анатомо-функционального состояния репродуктивной системы с использованием современных медицинских технологий (эндоскопических, методов вспомогательной репродукции).</w:t>
      </w:r>
    </w:p>
    <w:p>
      <w:pPr>
        <w:pStyle w:val="Normal"/>
        <w:ind w:firstLine="709"/>
        <w:jc w:val="both"/>
        <w:rPr/>
      </w:pPr>
      <w:r>
        <w:rPr>
          <w:sz w:val="28"/>
        </w:rPr>
        <w:t>Оказание медицинской помощи женщинам с гинекологическими заболеваниями осуществляется в соответствии со стандартами медицинской помощи.</w:t>
      </w:r>
    </w:p>
    <w:p>
      <w:pPr>
        <w:pStyle w:val="Style20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8. Оказание акушерско-гинекологической помощи в условиях стационара дневного пребы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В дневные стационары направляются женщины с гинекологическими заболеваниями, нуждающиеся в проведении инвазивных манипуляций, ежедневном наблюдении и (или) выполнении медицинских процедур, </w:t>
        <w:br/>
        <w:t xml:space="preserve">но не требующие круглосуточного наблюдения и лечения, </w:t>
        <w:br/>
        <w:t xml:space="preserve">а также для продолжения наблюдения и лечения после пребывания </w:t>
        <w:br/>
        <w:t xml:space="preserve">в круглосуточном стационаре. Рекомендуемая длительность пребывания </w:t>
        <w:br/>
        <w:t>в дневном стационаре составляет 4-6 часов в сутки.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28"/>
        </w:rPr>
        <w:t xml:space="preserve">Направление на госпитализацию в дневной стационар осуществляется врачом акушером-гинекологом женской консультации). </w:t>
        <w:br/>
        <w:t xml:space="preserve">С целью госпитализации выдается направление, выписка из индивидуальной карты беременной или амбулаторной карты. При плановой госпитализации необходимое предварительное обследование, которое  проводится в женской консультации. Результаты обследования выдаются пациентке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невной стационар осуществляет следующие функции: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 xml:space="preserve">проведение сложных и комплексных диагностических мероприятий </w:t>
        <w:br/>
        <w:t>и лечебных процедур, связанных с необходимостью специальной подготовки больных и краткосрочного медицинского наблюдения после проведения указанных лечебных и диагностических мероприятий;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>проведение комплексного курсового лечения больным, не требующим круглосуточного медицинского наблюдения;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>осуществление реабилитационного и оздоровительного комплексного курсового лечения больных и беременных женщин;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 xml:space="preserve">продолжение (завершение) курса лечения, назначенного в стационаре, </w:t>
        <w:br/>
        <w:t>в состоянии, не требующем наблюдения в ночное и вечернее время, в условиях активного стационарного режим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</w:rPr>
        <w:t>8.2. При ухудшении течения заболевания и необходимости круглосуточного наблюдения, пациентка незамедлительно переводится в стационар круглосуточного пребы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казаниями для экстренной госпитализации в круглосуточный стационар являются:</w:t>
      </w:r>
    </w:p>
    <w:p>
      <w:pPr>
        <w:pStyle w:val="Style20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угроза жизни больной при острой гинекологической патологии;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>состояние больной, требующее неотложных лечебно-диагностических мероприятий и/или круглосуточного наблюд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казаниями для плановой госпитализации в круглосуточный стационар являются: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 xml:space="preserve">невозможность проведения лечебно-диагностических мероприятий </w:t>
        <w:br/>
        <w:t>в амбулаторно-поликлинических условиях;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 xml:space="preserve">состояние больной, требующее круглосуточного наблюдения в связи </w:t>
        <w:br/>
        <w:t>с возможностью развития осложнений основного заболевания, угрожающих жизни больной;</w:t>
      </w:r>
    </w:p>
    <w:p>
      <w:pPr>
        <w:pStyle w:val="Style20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осложненная беременность; </w:t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</w:rPr>
        <w:t>территориальная отдаленность больной от стационара (с учетом потенциально возможного осложнения);</w:t>
      </w:r>
    </w:p>
    <w:p>
      <w:pPr>
        <w:pStyle w:val="Style20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неэффективность амбулаторного лечения у часто и длительно болеющих.</w:t>
      </w:r>
    </w:p>
    <w:p>
      <w:pPr>
        <w:pStyle w:val="Normal"/>
        <w:ind w:firstLine="709"/>
        <w:jc w:val="both"/>
        <w:rPr/>
      </w:pPr>
      <w:r>
        <w:rPr>
          <w:sz w:val="28"/>
        </w:rPr>
        <w:t>9. В случае наличия показаний для оказания высокотехнологичной медицинской помощи по профилю «акушерство и гинекология» женщины направляются в федеральные государственные учреждениях Российской Федерации. Лечение пациентов в федеральных учреждения здравоохранения Российской Федерации осуществляется в счет квот федерального бюджета и за счет средств краев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II. Мероприятия по организации оказания медицинской помощи девочк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гинекологическими заболеван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auto" w:line="240" w:before="0" w:after="0"/>
        <w:ind w:left="0" w:right="0" w:firstLine="709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Оказание медицинской помощи девочкам (в возрасте </w:t>
        <w:br/>
        <w:t xml:space="preserve">до 17 лет включительно) с гинекологическими заболеваниями осуществляется </w:t>
        <w:br/>
        <w:t xml:space="preserve">в рамках первичной медико-санитарной, специализированной, </w:t>
        <w:br/>
        <w:t>в том числе высокотехнологичной,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ичная медико-санитарная помощь девочкам включа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у нарушений формирования репродуктивной системы </w:t>
        <w:br/>
        <w:t xml:space="preserve">и заболеваний половых органов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ннее выявление, лечение, в том числе неотложное, и проведение медицинских реабилитационных мероприятий при выявлении гинекологического заболев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сонифицированное консультирование девочек и их законных представителей по вопросам интимной гигиены, риска заражения инфекциями, передаваемыми половым путем, профилактики абортов и выбора контрацепци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ое просвещение девочек, проводимое на территории</w:t>
      </w:r>
      <w:r>
        <w:rPr>
          <w:bCs/>
          <w:sz w:val="28"/>
          <w:szCs w:val="28"/>
        </w:rPr>
        <w:t xml:space="preserve"> медицинской организации, и направленное на усвоение стереотипа  </w:t>
      </w:r>
      <w:r>
        <w:rPr>
          <w:sz w:val="28"/>
          <w:szCs w:val="28"/>
        </w:rPr>
        <w:t>здорового образа жизни, приобретение навыков ответственного отношения к семье и своим репродуктивным возможностям с использованием эффективных информационно-просветительных мод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ервичная медико-санитарная помощь девочкам с целью профилактики, диагностики и лечения гинекологических заболеваний оказывается </w:t>
        <w:br/>
        <w:t xml:space="preserve">в </w:t>
      </w:r>
      <w:r>
        <w:rPr>
          <w:sz w:val="28"/>
        </w:rPr>
        <w:t>женской консультации  и в детской поликлинике КГБУЗ «Рыбинская РБ», консультативной поликлинике перинатального центра и</w:t>
      </w:r>
      <w:r>
        <w:rPr>
          <w:sz w:val="28"/>
          <w:szCs w:val="28"/>
        </w:rPr>
        <w:t xml:space="preserve"> иных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и (или) «педиатрии» независимо от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организации обеспечивают доступность, междисциплинарное взаимодействие и преемственность в оказании медицинской помощи, включая применение реабилитационных мет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ервичная медико-санитарная помощь девочкам в целях выявления гинекологических заболеваний организуется в амбулаторных условиях </w:t>
        <w:br/>
        <w:t xml:space="preserve">и в условиях дневного стационара врачом акушером-гинекологом, прошедшим тематическое усовершенствование по особенностям формирования репродуктивной системы и течения гинекологической патологии у детей, </w:t>
        <w:br/>
        <w:t>а в случае отсутствия указанного врача-специалиста - любым врачом-акушером-гинекологом, врачом-педиатром, врачом-педиатром участков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Основной обязанностью врача-акушера-гинеколога или другого медицинского работника при оказании первичной медико-санитарной помощи является проведении профилактических осмотров девочек в возрасте  3, 7, 12, 14, 15, 16 и 17 лет включительно в целях предупреждения и ранней диагностики гинекологических заболеваний и патологии молочных желез.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е возрастные периоды осмотр девочки проводится врачом-педиатром, врачом-педиатром участковым и осуществляется направление девочки к врачу-акушеру-гинекологу в соответствии с перечнем показаний согласно приложению 21 к </w:t>
      </w:r>
      <w:r>
        <w:rPr>
          <w:sz w:val="28"/>
        </w:rPr>
        <w:t xml:space="preserve">приказу Министерства здравоохранения РФ от 01.11.2012 </w:t>
        <w:br/>
        <w:t>№ 572н «Об утверждении Порядка оказания медицинской помощи по профилю «акушерство и гинекология» (за исключением использования вспомогательных репродуктивных технологий)».</w:t>
      </w:r>
    </w:p>
    <w:p>
      <w:pPr>
        <w:pStyle w:val="23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5. При проведении профилактических медицинских осмотров девочек декретируемых возрастов после получения информированного добровольного согласия на медицинское вмешательство врач акушер-гинеколог или иной медицинский работник осуществляет выяснение жалоб, проводит общий осмотр, измерение роста и массы тела с определением их соответствия возрастным нормативам, оценку степени полового развития по Таннеру, осмотр и ручное исследование молочных желез и наружных половых органов, консультирование по вопросам личной гигиены и полового развития. </w:t>
      </w:r>
    </w:p>
    <w:p>
      <w:pPr>
        <w:pStyle w:val="23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рофилактическом осмотре девочки в возрасте до 15 лет разрешается присутствие ее зако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 результатам профилактических осмотров девочек формируются группы состояния здоровь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 группа – практически здоровые девочки; девочки с факторами риска формирования патологии репродуктив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 группа – девочки с расстройствами менструаций в год наблюдения (менее 12 месяцев); с функциональными кистами яичников; с доброкачественными болезнями молочных желез; с травмой и с острым воспалением внутренних половых органов при отсутствии осложнений основного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II группа – девочки с расстройствами менструаций в течение </w:t>
        <w:br/>
        <w:t xml:space="preserve">более 12 месяцев; с доброкачественными образованиями матки и ее придатков; </w:t>
        <w:br/>
        <w:t xml:space="preserve">с нарушением полового развития; с пороками развития половых органов </w:t>
        <w:br/>
        <w:t xml:space="preserve">без нарушения оттока менструальной крови; с хроническими, </w:t>
        <w:br/>
        <w:t xml:space="preserve">в том числе рецидивирующими, болезнями наружных и внутренних половых органов при отсутствии осложнений основного заболевания, </w:t>
        <w:br/>
        <w:t>а также при их сочетании с экстрагенитальной, в том числе эндокринной, патологией в стадии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V группа – девочки с нарушением полового развития; с пороками развития половых органов, сопровождающимися нарушением оттока менструальной крови; с расстройствами менструаций и  с хроническими болезнями наружных </w:t>
        <w:br/>
        <w:t xml:space="preserve">и внутренних половых органов в активной стадии, стадии нестойкой клинической ремиссии и частыми обострениями, требующими поддерживающей терапии; </w:t>
        <w:br/>
        <w:t xml:space="preserve">с  возможными осложнениями основного заболевания;  с ограниченными  возможностями обучения и труда вследствие основного заболевания; </w:t>
        <w:br/>
        <w:t xml:space="preserve">с сопутствующей экстрагенитальной, в том числе эндокринной, патологией </w:t>
        <w:br/>
        <w:t>с неполной компенсацией соответствующ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группа – девочки-инвалиды с сопутствующими нарушениями полового развития, расстройствами менструаций и заболеваниями наружных и внутренних полов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вочки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состояния здоровья подлежат плановым профилактическим осмотрам врачом-акушером-гинекологом или другим медицинским работ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вочкам, отнесенным к III, IV, V группам состояния здоровья, </w:t>
        <w:br/>
        <w:t>в зависимости от выявленных заболеваний составляется индивидуальная программа лечения, при необходимости за ними устанавливается диспансерное наблюдение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диспансерная группа – девочки </w:t>
      </w:r>
      <w:r>
        <w:rPr>
          <w:rFonts w:cs="Arial"/>
          <w:sz w:val="28"/>
          <w:szCs w:val="28"/>
        </w:rPr>
        <w:t>с нарушением полового развити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испансерная группа – девочки с гинекологическими заболеваниями;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3 диспансерная группа</w:t>
      </w:r>
      <w:r>
        <w:rPr>
          <w:sz w:val="28"/>
          <w:szCs w:val="28"/>
        </w:rPr>
        <w:t xml:space="preserve"> – девочки </w:t>
      </w:r>
      <w:r>
        <w:rPr>
          <w:rFonts w:cs="Arial"/>
          <w:sz w:val="28"/>
          <w:szCs w:val="28"/>
        </w:rPr>
        <w:t>с расстройствами менструаций на фоне хронической экстрагенитальной, в том числе эндокринной патолог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 Медицинские вмешательства проводятся после получения информированного добровольного согласия девочек в возрасте 15 лет и старше, </w:t>
        <w:br/>
        <w:t xml:space="preserve">а в случае обследования и лечения детей, не достигших указанного возраста, </w:t>
        <w:br/>
        <w:t xml:space="preserve">а также признанных в установленном зако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недееспособными, </w:t>
        <w:br/>
        <w:t xml:space="preserve">если они по своему состоянию не способны дать информированное добровольное согласие, - при наличии информированного добровольного согласия одного </w:t>
        <w:br/>
        <w:t>из родителей или иного законного предста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наличии беременности любого срока у девочки в возрасте </w:t>
        <w:br/>
        <w:t>до 17 лет включительно наблюдение ее осуществляется врачом акушером-гинекологом женской консульт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9. Медицинский работник, оказывающий первичную медико-санитарную помощь, направляет девочку с гинекологической патологией на амбулаторно-поликлинический прием к врачу акушеру-гинекологу в консультативную поликлинику перинатального центра в случаях, когда: отсутствует возможность поставить диагноз, существует необходимость проведения дополнительных методов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для верификации диагноза, отсутствует эффект </w:t>
        <w:br/>
        <w:t xml:space="preserve">от проводимой терапии, при подозрении на наличие пороков развития </w:t>
        <w:br/>
        <w:t>и нарушения полово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лановая госпитализация детей с гинекологической патологией (наличие пороков развития и полового созревания, с нарушениями менструации, опухолевидными образованиями женской половой сферы) </w:t>
        <w:br/>
        <w:t xml:space="preserve">на специализированные гинекологические койки осуществляется при наличии флюрографии (результаты действительны в течение года), маркеров гепатитов В </w:t>
        <w:br/>
        <w:t>и С, сифилис (в случае оперативного лечения), сведений об отсутствии контактов с детьми, заболевшими детскими инфекциями в течение 21 д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тбора детей с гинекологической патологией </w:t>
        <w:br/>
        <w:t>на специализированные гинекологические кой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ь состояния больно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хирургического вмешательства или манипуляций </w:t>
        <w:br/>
        <w:t>с использованием анестезии, необходимость подбора и проведения комплексной терап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ного обследования с использованием современных диагностических технологий для уточнения диагноза и для контроля </w:t>
        <w:br/>
        <w:t>за эффективностью терап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10. Плановая специализированная медицинская помощь девочкам </w:t>
        <w:br/>
        <w:t xml:space="preserve">с гинекологической патологией (за исключением воспалительных заболеваний женской половой сферы) оказывается в гинекологическом отделении перинатального центра, который </w:t>
      </w:r>
      <w:r>
        <w:rPr>
          <w:sz w:val="28"/>
          <w:szCs w:val="28"/>
        </w:rPr>
        <w:t xml:space="preserve">имеет гинекологические койки для детей </w:t>
        <w:br/>
        <w:t>и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и «педиатри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1. Экстренная и неотложная медицинская помощь девочкам с острыми гинекологическими заболеваниями, в т.ч. с воспалительными заболеваниями женской половой сферы, оказывается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с учетом состояния пациента: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гинекологическом отделении КГБУЗ «Рыбинская РБ» и/или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гинекологическом отделении учреждения здравоохранения межрайонных центров и/или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гинекологическом отделении перинатального центра (за исключением воспалительных заболеваний женской половой сферы)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2. Экстренная и неотложная медицинская помощь девочкам с воспалительными образованиями женской половой сферы (тубоовариальная гнойная опухоль) оказыва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в МБУЗ «Городская клиническая больница № 4» г. Красноярск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выполнении экстренных хирургических вмешательств на органах малого таза у девочек рекомендуется использовать малоинвазивный доступ  (лапароскопия) с обеспечением сохранения функции матки  и ее прида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а об удалении яичников, маточных труб и матки </w:t>
        <w:br/>
        <w:t>при выполнении экстренной операции врачами-детскими хирургами или врачами-хирургами рекомендуется согласовывать с врачом-акушером-гинеколог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3. При необходимости реабилитационного и восстановительного лечения медицинская помощь девочкам с гинекологическими заболеваниями оказывается в медицинских организациях (санаторно-курортных организациях)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Девочки, достигшие возраста 18 лет, передаются под наблюдение врача-акушера-гинеколога женской консультации после оформления переводного эпикри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 женских консультаций обеспечивают прием документов и осмотр девушки для определения группы диспансерного наблюде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lang w:val="en-US"/>
        </w:rPr>
        <w:t>IX</w:t>
      </w:r>
      <w:r>
        <w:rPr/>
        <w:t>. Мероприятия по организации оказания медицинской помощи женщинам</w:t>
      </w:r>
    </w:p>
    <w:p>
      <w:pPr>
        <w:pStyle w:val="Heading1"/>
        <w:rPr/>
      </w:pPr>
      <w:r>
        <w:rPr/>
        <w:t>при искусственном прерывании беременно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Искусственное прерывание беременности, в том числе несовершеннолетним, проводится врачом акушером-гинекологом в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независимо </w:t>
        <w:br/>
        <w:t>от форм собственности.</w:t>
      </w:r>
    </w:p>
    <w:p>
      <w:pPr>
        <w:pStyle w:val="Normal"/>
        <w:ind w:firstLine="709"/>
        <w:jc w:val="both"/>
        <w:rPr>
          <w:strike/>
          <w:sz w:val="28"/>
          <w:highlight w:val="yellow"/>
        </w:rPr>
      </w:pPr>
      <w:r>
        <w:rPr>
          <w:sz w:val="28"/>
        </w:rPr>
        <w:t>2. Искусственное прерывание беременности проводится при наличии информированного добровольного согласия женщи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Искусственное прерывание беременности у несовершеннолетних младше </w:t>
        <w:br/>
        <w:t xml:space="preserve">15 лет, а также несовершеннолетних, больных наркоманией младше 16 лет, проводится на основе добровольного информированного согласия одного из родителей или иного законного представителя. 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3. Для получения направления на искусственное прерывание беременности женщина обращается к врачу-акушеру-гинекологу в медицинские организации, оказывающие акушерско-гинекологическую медицинскую помощь </w:t>
        <w:br/>
        <w:t>в Красноярском крае, не зависимо от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4. При первичном обращении женщины для искусственного прерывания беременности по желанию женщины или по социальному показанию врач-акушер-гинеколог, направляет беременную  женщину в </w:t>
      </w:r>
      <w:hyperlink r:id="rId7">
        <w:r>
          <w:rPr>
            <w:rStyle w:val="InternetLink"/>
            <w:sz w:val="28"/>
          </w:rPr>
          <w:t>кабинет</w:t>
        </w:r>
      </w:hyperlink>
      <w:r>
        <w:rPr>
          <w:sz w:val="28"/>
        </w:rPr>
        <w:t xml:space="preserve"> медико-социальной помощи женской консультации для консультирования психологом (медицинским психологом, специалистом по социальной работе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5. Врач-акушер-гинеколог при обращении женщины за направлением </w:t>
        <w:br/>
        <w:t xml:space="preserve">на искусственное прерывание беременности производит обследование </w:t>
        <w:br/>
        <w:t>для определения срока беременности и исключения медицинских противопоказ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Искусственное прерывание беременности не проводится при наличии острых инфекционных заболеваний и острых воспалительных процессов любой локализации, включая женские половые органы. Прерывание беременности проводится после излечения указан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При наличии других противопоказаний (заболевания, состоянии, </w:t>
        <w:br/>
        <w:t xml:space="preserve">при которых прерывание беременности угрожает жизни или наносит серьезный ущерб здоровью) вопрос решается индивидуально консилиумом врачей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6. Перед направлением на искусственное прерывание беременности </w:t>
        <w:br/>
        <w:t xml:space="preserve">при сроке до двенадцати недель рекомендуется микроскопическое исследование отделяемого женских половых органов, определение основных групп крови </w:t>
        <w:br/>
        <w:t xml:space="preserve">(А, В, 0) и резус-принадлежности, УЗИ органов малого таз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7. Искусственное прерывание беременности в зависимости от срока беременности, показаний и противопоказаний может быть проведено </w:t>
        <w:br/>
        <w:t xml:space="preserve">с использованием медикаментозного или хирургического метода на основании информированного добровольного согласия женщи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При медикаментозном методе прерывания беременности используются лекарственные средства, зарегистрированные на территории Российской Федерации, в соответствии с инструкциями по медицинскому применению препар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При использовании хирургического метода искусственного прерывания беременности рекомендуется вакуумная аспирация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. Прерывание беременности медикаментозным методом проводится </w:t>
        <w:br/>
        <w:t xml:space="preserve">в условиях дневного стационара в рамках оказания первичной специализированной медико-санитарной помощи с периодом наблюдения </w:t>
        <w:br/>
        <w:t xml:space="preserve">не менее 1,5-2 часов после приема препара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9. Прерывание беременности в ранние сроки (мини-аборты) хирургическим методом (вакуумная аспирация) проводится в условиях дневных стационаров медицинских организаций и в стационаре. Продолжительность наблюдения женщины в условиях дневного стационара после произведенного без осложнений прерывания беременности определяется лечащим врачом с учетом  состояния женщины, но составляет не менее 4 ча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Искусственное прерывание беременности в ранние сроки (мини-аборты) у женщин с отягощенным акушерским анамнезом (рубец на матке, внематочная беременность), миомой матки, хроническими воспалительными заболеваниями с частыми обострениями, аномалиями развития половых органов и другой гинекологической патологией, при наличии тяжелых экстрагенитальных заболеваний, тяжелых аллергических заболеваний (состояний) производится в условиях стацион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Искусственное прерывание беременности при сроке до двенадцати недель у женщин производится в условиях стацион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Перед хирургическим прерыванием беременности у первобеременных женщин во всех сроках, а у повторно беременных женщин после восьми недель </w:t>
        <w:br/>
        <w:t xml:space="preserve">и при наличии аномалий шейки матки (врожденных или приобретенных </w:t>
        <w:br/>
        <w:t>в результате оперативных вмешательств или травм) проводится подготовка шейки мат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1. Контроль опорожнения полости матки осуществляется путем визуализации удаленных тканей. При необходимости выполняется УЗИ </w:t>
        <w:br/>
        <w:t>и (или) определение бета-субъединицы хорионического гонадотропина количественным методом в динам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2. Вопрос об искусственном прерывании беременности по социальному показанию решается комиссией в составе руководителя медицинской организации, врача-акушера-гинеколога, юриста, специалиста по социальной работе (при его наличии). Комиссия рассматривает письменное заявление женщины, заключение врача-акушера-гинеколога о сроке беременности, документы, подтверждающие наличие социального </w:t>
      </w:r>
      <w:hyperlink r:id="rId8">
        <w:r>
          <w:rPr>
            <w:rStyle w:val="InternetLink"/>
            <w:sz w:val="28"/>
          </w:rPr>
          <w:t>показани</w:t>
        </w:r>
      </w:hyperlink>
      <w:r>
        <w:rPr>
          <w:sz w:val="28"/>
        </w:rPr>
        <w:t xml:space="preserve">я для искусственного прерывания беременности, утвержденного постановлением Правительства Российской Федерации от 6 февраля 2012 г. № 98 «О социальном показании </w:t>
        <w:br/>
        <w:t xml:space="preserve">для искусственного прерывания беременност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При наличии социального показания для искусственного прерывания беременности комиссией выдается заключение, заверенное подписями членов комиссии и печатью медицинск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3. Для подтверждения наличия медицинских показаний для прерывания беременности, утвержденных приказом Министерства здравоохранения </w:t>
        <w:br/>
        <w:t xml:space="preserve">и социального развития Российской Федерации от 3 декабря 2007 г. № 736 (зарегистрирован Минюстом России 25 декабря 2007 г. № 10807), с изменениями, внесенными приказом Минздравсоцразвития России от 27 декабря 2011 г. </w:t>
        <w:br/>
        <w:t xml:space="preserve">№ 1661н (зарегистрован Минюстом России 3 февраля 2012 г. № 23119), </w:t>
        <w:br/>
        <w:t xml:space="preserve">в медицинских организациях формируется комиссия в составе врача-акушера-гинеколога, врача той специальности, к которой относится заболевание (состояние) беременной женщины, являющееся медицинским показанием </w:t>
        <w:br/>
        <w:t>для искусственного прерывания беременности, и руководителя медицинской организации (далее – Комисс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ерсональный состав Комиссии и порядок ее деятельности определяется руководителем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ри наличии медицинских показаний для проведения искусственного прерывания беременности Комиссией выдается заключение о наличии </w:t>
        <w:br/>
        <w:t>у беременной женщины заболевания, являющегося показанием для проведения искусственного прерывания беременности, заверенное подписями членов Комиссии и печатью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4. Перед направлением на искусственное прерывание беременности </w:t>
        <w:br/>
        <w:t xml:space="preserve">во </w:t>
      </w:r>
      <w:r>
        <w:rPr>
          <w:sz w:val="28"/>
          <w:lang w:val="en-US"/>
        </w:rPr>
        <w:t>II</w:t>
      </w:r>
      <w:r>
        <w:rPr>
          <w:sz w:val="28"/>
        </w:rPr>
        <w:t xml:space="preserve"> триместре проводится обследование: общий (клинический) анализ крови развернутый, анализ крови биохимический общетерапевтический, коагулограмма (ориентировочное исследование системы гемостаза), определение антител классов M, </w:t>
      </w:r>
      <w:r>
        <w:rPr>
          <w:sz w:val="28"/>
          <w:lang w:val="en-US"/>
        </w:rPr>
        <w:t>G</w:t>
      </w:r>
      <w:r>
        <w:rPr>
          <w:sz w:val="28"/>
        </w:rPr>
        <w:t xml:space="preserve"> к вирусу иммунодефицита человека ВИЧ-1 и ВИЧ-2 в крови, определение антител классов M, </w:t>
      </w:r>
      <w:r>
        <w:rPr>
          <w:sz w:val="28"/>
          <w:lang w:val="en-US"/>
        </w:rPr>
        <w:t>G</w:t>
      </w:r>
      <w:r>
        <w:rPr>
          <w:sz w:val="28"/>
        </w:rPr>
        <w:t xml:space="preserve"> к антигену вирусного гепатита B и вирусному гепатиту С </w:t>
        <w:br/>
        <w:t xml:space="preserve">в крови, определение антител к бледной трепонеме в крови, определение основных групп крови (А, В, 0) и резус-принадлежности, анализ мочи общий, микроскопическое исследование отделяемого женских половых органов, УЗИ матки и придатков трансабдоминальное (трансвагинальное), регистрация электрокардиограммы, прием врача-терапевта. По показаниям проводятся консультации смежных врачей-специалис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5. Для прерывания беременности сроком более двенадцати недель рекомендуется медикаментозный мет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6. При прерывании беременности во втором триместре рекомендуется проводить контроль УЗ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17. При наличии признаков неполного аборта и (или) обнаружении остатков плодного яйца проводится вакуумная аспирация или кюретаж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После выделения плаценты проводится ее осмотр с целью определения целост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18. При проведении медикаментозного аборта антибиотикопрофилактика проводится при высоком риске возникновения воспалитель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9. Искусственное прерывание беременности осуществляется </w:t>
        <w:br/>
        <w:t xml:space="preserve">с обязательным обезболиванием на основе информированного добровольного согласия женщи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0. После искусственного прерывания беременности женщинам с резус-отрицательной принадлежностью крови независимо от метода прерывания беременности проводится иммунизация иммуноглобулином антирезус Rho (Д) человека в соответствии с инструкцией по медицинскому применению препар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1. После искусственного прерывания беременности с каждой женщиной проводится консультирование, в процессе которого обсуждаются признаки осложнений, при которых женщина обязана незамедлительно обратиться к врачу; предоставляются рекомендации о режиме, гигиенических мероприятиях, а также по предупреждению абортов и необходимости сохранения и вынашивания следующей берем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22. После искусственного прерывания беременности контрольный осмотр врача акушера-гинеколога при отсутствии жалоб проводится через 9-15 дн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</w:rPr>
      </w:pPr>
      <w:r>
        <w:rPr>
          <w:sz w:val="28"/>
        </w:rPr>
        <w:t xml:space="preserve">23. Искусственное прерывание беременности по </w:t>
      </w:r>
      <w:hyperlink r:id="rId9">
        <w:r>
          <w:rPr>
            <w:rStyle w:val="InternetLink"/>
            <w:sz w:val="28"/>
          </w:rPr>
          <w:t>медицинским показаниям</w:t>
        </w:r>
      </w:hyperlink>
      <w:r>
        <w:rPr>
          <w:sz w:val="28"/>
        </w:rPr>
        <w:t xml:space="preserve"> со стороны матери при сроке до 22 недель беременности проводится в условиях гинекологического отделения специализированных краевых учреждениях здравоохранения и учреждениях здравоохранения г. Красноярска по профилю заболевания, определяющего тяжесть состояния: МБУЗ «Городская клиническая больница скорой медицинской помощи  им. Н.С. Карповича» г. Красноярск, КГБУЗ «Краевая клиническая больница», КГБУЗ «Красноярский краевой противотуберкулезный диспансер № 1», КГБУЗ «Красноярский краевой клинический онкологический диспансер им. А.И. Крыжановског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</w:t>
      </w:r>
      <w:r>
        <w:rPr/>
        <w:t xml:space="preserve"> </w:t>
      </w:r>
      <w:r>
        <w:rPr>
          <w:sz w:val="28"/>
        </w:rPr>
        <w:t xml:space="preserve">Для искусственного прерывания беременности по медицинским показаниям с учетом состояния плода (наличие врожденного или наследственного заболевания) при сроке до 22 недель беременности (второй триместр) женщины при отсутствии тяжелой генитальной и соматической патологии направляются </w:t>
        <w:br/>
        <w:t xml:space="preserve">в гинекологическое отделение КГБУЗ «Рыбинская РБ»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В сроке до 22 недель (второй триметр) при наличии тяжелой акушерской (отягощенный акушерский анамнез, более пяти беременностей, токсикоз </w:t>
        <w:br/>
        <w:t xml:space="preserve">с нарушением водно-электролитного баланса, гестоз, предлежание плаценты, низкая плацентация, метаболические нарушения, многоплодная беременность </w:t>
        <w:br/>
        <w:t>с фетофетальным синдромом) и гинекологической патологии (миома матки больше 12 недель, 2 рубца на матке, осложненное течение послеоперационного периода, опухоли гениталий, патология развития половых органов) беременные женщины направляются на прерывание беременности по медицинским показаниям с учетом состояния плода (наличие врожденного или наследственного заболевания)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гинекологическое отделение КГБУЗ «Краевая клиническая больниц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Девочки до 17 лет включительно для прерывания беременности </w:t>
        <w:br/>
        <w:t xml:space="preserve">по медицинским показаниям с учетом состояния плода (наличие врожденного или наследственного заболевания) и при состоянии физиологической незрелости </w:t>
        <w:br/>
        <w:t>(до достижения возраста 15 лет) при сроке до 22 недель беременности (второй триместр) напр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 гинекологическое отделение МБУЗ «Родильный дом № 4» г. Красноярс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25. Прерывание беременности (родоразрешение) по медицинским показаниям со стороны матери с 22 недель беременности проводится </w:t>
        <w:br/>
        <w:t xml:space="preserve">в специализированных краевых учреждениях здравоохранения и учреждениях здравоохранения г. Красноярска по профилю заболевания, определяющего тяжесть состояния: МБУЗ «Городская клиническая больница скорой медицинской помощи им. Н.С. Карповича» г. Красноярск, КГБУЗ «Краевая клиническая больница», КГБУЗ «Красноярский краевой противотуберкулезный диспансер </w:t>
        <w:br/>
        <w:t xml:space="preserve">№ 1», КГБУЗ «Красноярский краевой клинический онкологический диспансер </w:t>
        <w:br/>
        <w:t>им. А.И. Крыжановского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</w:rPr>
      </w:pPr>
      <w:r>
        <w:rPr>
          <w:sz w:val="28"/>
        </w:rPr>
        <w:t>Прерывание беременности (родоразрешение) по медицинским показаниям</w:t>
        <w:br/>
        <w:t xml:space="preserve"> с 22 недель беременности проводится в вышеуказанных учреждениях здравоохранения совместно с выездной бригадой реанимационно-консультативного акушерского и неонатального центра КГБУЗ «Красноярская краевая клиническая детская больница»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720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6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22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67" w:hanging="51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00"/>
      <w:outlineLvl w:val="2"/>
    </w:pPr>
    <w:rPr>
      <w:szCs w:val="20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lineRule="atLeast" w:line="100" w:before="280" w:after="280"/>
      <w:outlineLvl w:val="3"/>
    </w:pPr>
    <w:rPr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tLeast" w:line="100" w:before="240" w:after="60"/>
      <w:outlineLvl w:val="6"/>
    </w:pPr>
    <w:rPr>
      <w:lang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Заголовок 3 Знак"/>
    <w:qFormat/>
    <w:rPr>
      <w:sz w:val="24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Основной текст Знак1"/>
    <w:qFormat/>
    <w:rPr>
      <w:sz w:val="28"/>
      <w:lang w:eastAsia="zh-CN"/>
    </w:rPr>
  </w:style>
  <w:style w:type="character" w:styleId="13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14">
    <w:name w:val="Подзаголовок Знак1"/>
    <w:qFormat/>
    <w:rPr>
      <w:rFonts w:ascii="Arial" w:hAnsi="Arial" w:cs="Arial"/>
      <w:sz w:val="24"/>
      <w:szCs w:val="24"/>
      <w:lang w:eastAsia="zh-CN"/>
    </w:rPr>
  </w:style>
  <w:style w:type="character" w:styleId="15">
    <w:name w:val="Нижний колонтитул Знак1"/>
    <w:qFormat/>
    <w:rPr>
      <w:sz w:val="24"/>
      <w:szCs w:val="24"/>
      <w:lang w:eastAsia="zh-CN"/>
    </w:rPr>
  </w:style>
  <w:style w:type="character" w:styleId="16">
    <w:name w:val="Верхний колонтитул Знак1"/>
    <w:qFormat/>
    <w:rPr>
      <w:sz w:val="24"/>
      <w:szCs w:val="24"/>
      <w:lang w:eastAsia="zh-CN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tLeast" w:line="100" w:before="0" w:after="0"/>
      <w:jc w:val="center"/>
    </w:pPr>
    <w:rPr>
      <w:rFonts w:cs="Mangal"/>
      <w:sz w:val="28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сновной текст ГД Знак Знак"/>
    <w:basedOn w:val="Style20"/>
    <w:next w:val="Normal"/>
    <w:qFormat/>
    <w:pPr>
      <w:spacing w:before="0" w:after="0"/>
      <w:ind w:left="0" w:firstLine="709"/>
      <w:contextualSpacing w:val="false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2">
    <w:name w:val="Обычный (веб)"/>
    <w:basedOn w:val="Normal"/>
    <w:qFormat/>
    <w:pPr>
      <w:suppressAutoHyphens w:val="true"/>
      <w:spacing w:lineRule="atLeast" w:line="100" w:before="280" w:after="280"/>
      <w:ind w:left="240" w:right="240" w:hanging="0"/>
      <w:jc w:val="both"/>
    </w:pPr>
    <w:rPr>
      <w:sz w:val="21"/>
      <w:szCs w:val="21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1"/>
    <w:basedOn w:val="Normal"/>
    <w:qFormat/>
    <w:pPr>
      <w:shd w:fill="FFFFFF" w:val="clear"/>
      <w:spacing w:lineRule="exact" w:line="317"/>
      <w:ind w:firstLine="280"/>
      <w:jc w:val="both"/>
    </w:pPr>
    <w:rPr>
      <w:rFonts w:ascii="Segoe UI" w:hAnsi="Segoe UI" w:cs="Segoe UI"/>
      <w:sz w:val="20"/>
      <w:szCs w:val="20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40" w:before="60" w:after="60"/>
      <w:ind w:hanging="300"/>
    </w:pPr>
    <w:rPr>
      <w:rFonts w:ascii="Bookman Old Style" w:hAnsi="Bookman Old Style" w:cs="Bookman Old Style"/>
      <w:sz w:val="20"/>
      <w:szCs w:val="20"/>
    </w:rPr>
  </w:style>
  <w:style w:type="paragraph" w:styleId="Style23">
    <w:name w:val="Заголовок"/>
    <w:basedOn w:val="Normal"/>
    <w:next w:val="Subtitle"/>
    <w:qFormat/>
    <w:pPr>
      <w:suppressAutoHyphens w:val="true"/>
      <w:spacing w:lineRule="atLeast" w:line="100"/>
      <w:jc w:val="center"/>
    </w:pPr>
    <w:rPr>
      <w:sz w:val="32"/>
      <w:szCs w:val="20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Style25">
    <w:name w:val="Текст выноски"/>
    <w:basedOn w:val="Normal"/>
    <w:qFormat/>
    <w:pPr>
      <w:suppressAutoHyphens w:val="true"/>
      <w:spacing w:lineRule="atLeast" w:line="100"/>
    </w:pPr>
    <w:rPr>
      <w:rFonts w:ascii="Tahoma" w:hAnsi="Tahoma" w:eastAsia="Calibri" w:cs="Tahoma"/>
      <w:sz w:val="16"/>
      <w:szCs w:val="16"/>
      <w:lang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Arial" w:hAnsi="Arial" w:cs="Arial"/>
      <w:lang w:eastAsia="zh-CN"/>
    </w:rPr>
  </w:style>
  <w:style w:type="paragraph" w:styleId="18">
    <w:name w:val="Знак Знак Знак Знак Знак Знак1 Знак Знак Знак Знак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19">
    <w:name w:val="Название объекта1"/>
    <w:basedOn w:val="Normal"/>
    <w:next w:val="Normal"/>
    <w:qFormat/>
    <w:pPr>
      <w:suppressAutoHyphens w:val="true"/>
      <w:spacing w:lineRule="atLeast" w:line="100" w:before="120" w:after="120"/>
    </w:pPr>
    <w:rPr>
      <w:b/>
      <w:bCs/>
      <w:sz w:val="20"/>
      <w:szCs w:val="20"/>
      <w:lang w:eastAsia="zh-CN"/>
    </w:rPr>
  </w:style>
  <w:style w:type="paragraph" w:styleId="110">
    <w:name w:val="Ñòèëü1"/>
    <w:basedOn w:val="Normal"/>
    <w:qFormat/>
    <w:pPr>
      <w:suppressAutoHyphens w:val="true"/>
      <w:spacing w:lineRule="atLeast" w:line="100" w:before="0" w:after="120"/>
      <w:jc w:val="both"/>
    </w:pPr>
    <w:rPr>
      <w:rFonts w:ascii="Arial CYR" w:hAnsi="Arial CYR" w:cs="Arial CYR"/>
      <w:sz w:val="22"/>
      <w:lang w:eastAsia="zh-CN"/>
    </w:rPr>
  </w:style>
  <w:style w:type="paragraph" w:styleId="Style27">
    <w:name w:val="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 w:eastAsia="zh-CN"/>
    </w:rPr>
  </w:style>
  <w:style w:type="paragraph" w:styleId="111">
    <w:name w:val=" Знак1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lang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  <w:spacing w:lineRule="atLeast" w:line="100" w:before="0" w:after="0"/>
      <w:jc w:val="center"/>
    </w:pPr>
    <w:rPr>
      <w:sz w:val="28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b@kdb.krasmed.ru" TargetMode="External"/><Relationship Id="rId3" Type="http://schemas.openxmlformats.org/officeDocument/2006/relationships/hyperlink" Target="mailto:kdb@kdb.krasmed.ru" TargetMode="External"/><Relationship Id="rId4" Type="http://schemas.openxmlformats.org/officeDocument/2006/relationships/hyperlink" Target="mailto:kdb@kdb.krasmed.ru" TargetMode="External"/><Relationship Id="rId5" Type="http://schemas.openxmlformats.org/officeDocument/2006/relationships/hyperlink" Target="mailto:aids@krsn.ru" TargetMode="External"/><Relationship Id="rId6" Type="http://schemas.openxmlformats.org/officeDocument/2006/relationships/hyperlink" Target="consultantplus://offline/ref=30E8EB09C83ECC31955195A883195C226F2E7EE0AB5641DD6381FF847D185CA75AE7C56530163183r4J9H" TargetMode="External"/><Relationship Id="rId7" Type="http://schemas.openxmlformats.org/officeDocument/2006/relationships/hyperlink" Target="consultantplus://offline/ref=5CF287686FD464769F3C3FEE3BB4F8060353C66F3D5E13FFFAAEC7F6A9A703ED31669C8A4E5190d5f5H" TargetMode="External"/><Relationship Id="rId8" Type="http://schemas.openxmlformats.org/officeDocument/2006/relationships/hyperlink" Target="consultantplus://offline/ref=27464FB9523E32D8D4A88DB0541A99BC4C993BF4FA1FC27C483166227B9C85453CB5447993B450z7s9K" TargetMode="External"/><Relationship Id="rId9" Type="http://schemas.openxmlformats.org/officeDocument/2006/relationships/hyperlink" Target="consultantplus://offline/ref=B58EB2FFB2BCF9AE09DB3F4B9195161852AF13F792AFA355422BBFA91BF017EA4E7A3F5D480720w3xB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14:00Z</dcterms:created>
  <dc:creator>Stat</dc:creator>
  <dc:description/>
  <cp:keywords/>
  <dc:language>en-US</dc:language>
  <cp:lastModifiedBy>Рыбинская ЦРБ</cp:lastModifiedBy>
  <cp:lastPrinted>2014-11-25T08:36:00Z</cp:lastPrinted>
  <dcterms:modified xsi:type="dcterms:W3CDTF">2016-05-26T03:06:00Z</dcterms:modified>
  <cp:revision>46</cp:revision>
  <dc:subject/>
  <dc:title/>
</cp:coreProperties>
</file>