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Маршрутизация женщин Рыбинского района в период беремен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1410</wp:posOffset>
                </wp:positionH>
                <wp:positionV relativeFrom="paragraph">
                  <wp:posOffset>393700</wp:posOffset>
                </wp:positionV>
                <wp:extent cx="2343150" cy="14884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8844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еременные женщины с акушерской патологией группы низкого и среднего риска род  дом до 22 недель – отделение гинекологии, свыше 22 недель – отделение патологи – родильный дом КГБУЗ «Рыбинская 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84.5pt;height:117.2pt;mso-wrap-distance-left:9.05pt;mso-wrap-distance-right:9.05pt;mso-wrap-distance-top:0pt;mso-wrap-distance-bottom:0pt;margin-top:31pt;mso-position-vertical-relative:text;margin-left:288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еременные женщины с акушерской патологией группы низкого и среднего риска род  дом до 22 недель – отделение гинекологии, свыше 22 недель – отделение патологи – родильный дом КГБУЗ «Рыбинская 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9360</wp:posOffset>
                </wp:positionH>
                <wp:positionV relativeFrom="paragraph">
                  <wp:posOffset>333375</wp:posOffset>
                </wp:positionV>
                <wp:extent cx="1266825" cy="1720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202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угрожающем аборте до 22 недель беременности женщи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сокой группы риска КГБУЗ «Краевая клиническая больница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9.75pt;height:135.45pt;mso-wrap-distance-left:9.05pt;mso-wrap-distance-right:9.05pt;mso-wrap-distance-top:0pt;mso-wrap-distance-bottom:0pt;margin-top:26.25pt;mso-position-vertical-relative:text;margin-left:49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 угрожающем аборте до 22 недель беременности женщин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ысокой группы риска КГБУЗ «Краевая клиническая больница№</w:t>
                      </w:r>
                      <w:r>
                        <w:rPr>
                          <w:sz w:val="24"/>
                          <w:szCs w:val="24"/>
                        </w:rPr>
                        <w:t>1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1935</wp:posOffset>
                </wp:positionH>
                <wp:positionV relativeFrom="paragraph">
                  <wp:posOffset>393700</wp:posOffset>
                </wp:positionV>
                <wp:extent cx="2000250" cy="1288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2884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ерывание беременности до 22 недель по мед. показаниям с учетом состояния плода – гинекологическое отделение КГБУЗ «Рыбинская Р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7.5pt;height:101.45pt;mso-wrap-distance-left:9.05pt;mso-wrap-distance-right:9.05pt;mso-wrap-distance-top:0pt;mso-wrap-distance-bottom:0pt;margin-top:31pt;mso-position-vertical-relative:text;margin-left:61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ерывание беременности до 22 недель по мед. показаниям с учетом состояния плода – гинекологическое отделение КГБУЗ «Рыбинская 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11">
                <wp:simplePos x="0" y="0"/>
                <wp:positionH relativeFrom="column">
                  <wp:posOffset>1489710</wp:posOffset>
                </wp:positionH>
                <wp:positionV relativeFrom="paragraph">
                  <wp:posOffset>453390</wp:posOffset>
                </wp:positionV>
                <wp:extent cx="2286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3pt;margin-top:3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70685</wp:posOffset>
                </wp:positionH>
                <wp:positionV relativeFrom="paragraph">
                  <wp:posOffset>3098800</wp:posOffset>
                </wp:positionV>
                <wp:extent cx="4953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5pt;margin-top:24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85585</wp:posOffset>
                </wp:positionH>
                <wp:positionV relativeFrom="paragraph">
                  <wp:posOffset>2638425</wp:posOffset>
                </wp:positionV>
                <wp:extent cx="1237615" cy="120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55pt;margin-top:207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2310</wp:posOffset>
                </wp:positionH>
                <wp:positionV relativeFrom="paragraph">
                  <wp:posOffset>1320165</wp:posOffset>
                </wp:positionV>
                <wp:extent cx="635" cy="9309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10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89710</wp:posOffset>
                </wp:positionH>
                <wp:positionV relativeFrom="paragraph">
                  <wp:posOffset>1865630</wp:posOffset>
                </wp:positionV>
                <wp:extent cx="676275" cy="4902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3pt;margin-top:14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9585</wp:posOffset>
                </wp:positionH>
                <wp:positionV relativeFrom="paragraph">
                  <wp:posOffset>1424940</wp:posOffset>
                </wp:positionV>
                <wp:extent cx="635" cy="826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1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795010</wp:posOffset>
                </wp:positionH>
                <wp:positionV relativeFrom="paragraph">
                  <wp:posOffset>1596390</wp:posOffset>
                </wp:positionV>
                <wp:extent cx="942975" cy="6546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3pt;margin-top:12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585585</wp:posOffset>
                </wp:positionH>
                <wp:positionV relativeFrom="paragraph">
                  <wp:posOffset>1224915</wp:posOffset>
                </wp:positionV>
                <wp:extent cx="1866900" cy="1026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55pt;margin-top:9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18310</wp:posOffset>
                </wp:positionH>
                <wp:positionV relativeFrom="paragraph">
                  <wp:posOffset>4689475</wp:posOffset>
                </wp:positionV>
                <wp:extent cx="1048385" cy="6000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pt;margin-top:36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9500</wp:posOffset>
                </wp:positionH>
                <wp:positionV relativeFrom="paragraph">
                  <wp:posOffset>4695825</wp:posOffset>
                </wp:positionV>
                <wp:extent cx="635" cy="4216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pt;margin-top:36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585585</wp:posOffset>
                </wp:positionH>
                <wp:positionV relativeFrom="paragraph">
                  <wp:posOffset>4358640</wp:posOffset>
                </wp:positionV>
                <wp:extent cx="1517015" cy="3371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55pt;margin-top:34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32200</wp:posOffset>
                </wp:positionH>
                <wp:positionV relativeFrom="paragraph">
                  <wp:posOffset>4695825</wp:posOffset>
                </wp:positionV>
                <wp:extent cx="635" cy="4216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36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6740</wp:posOffset>
                </wp:positionH>
                <wp:positionV relativeFrom="paragraph">
                  <wp:posOffset>215265</wp:posOffset>
                </wp:positionV>
                <wp:extent cx="2085975" cy="16598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6598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еременные женщины с патологией плода с ВПС, требующей экстренного хирургического лечения – Федеральный кардиохирургический центр г. Красноярска и федеральные кли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4.25pt;height:130.7pt;mso-wrap-distance-left:9.05pt;mso-wrap-distance-right:9.05pt;mso-wrap-distance-top:0pt;mso-wrap-distance-bottom:0pt;margin-top:16.95pt;mso-position-vertical-relative:text;margin-left:-4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еременные женщины с патологией плода с ВПС, требующей экстренного хирургического лечения – Федеральный кардиохирургический центр г. Красноярска и федеральные кли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8785</wp:posOffset>
                </wp:positionH>
                <wp:positionV relativeFrom="paragraph">
                  <wp:posOffset>110490</wp:posOffset>
                </wp:positionV>
                <wp:extent cx="1876425" cy="1219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192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расноярский краевой консультативно-диагностический центр мед. генетики ( консилиум- телемедицина) забор крови и УЗИ в 11-14 не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7.75pt;height:96pt;mso-wrap-distance-left:9.05pt;mso-wrap-distance-right:9.05pt;mso-wrap-distance-top:0pt;mso-wrap-distance-bottom:0pt;margin-top:8.7pt;mso-position-vertical-relative:text;margin-left:13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расноярский краевой консультативно-диагностический центр мед. генетики ( консилиум- телемедицина) забор крови и УЗИ в 11-14 не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241550</wp:posOffset>
                </wp:positionV>
                <wp:extent cx="4438650" cy="24574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2457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ЖЕНСКАЯ КОНСУЛЬТАЦИЯ КГБУЗ «Рыбинская РБ»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смотр: акушер-гинеколог- не менее 7, терапевт стоматолог-2, лор офтальмолог-1, др. специалисты по показаниям. УЗИ трехкратно (11-14, 18-21, 30-34 недель) КТГ дважды (32 и 36 недель). Биохимический скрининг (11-14 недель) .  Кольпоскопия, УЗИ молочных желез, осмотр молочных желез, пренатальная диагностика нарушений развития плода. Кабинет медико-социальной помощи. Динамическое дистанционное наблюдение женщин средней группы риска.  Доплерометрия всем беременным из группы риска по ФПН в 26-28 нед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 35-36 недель беременности определяют срок и место родоразреш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349.5pt;height:193.5pt;mso-wrap-distance-left:9.05pt;mso-wrap-distance-right:9.05pt;mso-wrap-distance-top:0pt;mso-wrap-distance-bottom:0pt;margin-top:176.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ЖЕНСКАЯ КОНСУЛЬТАЦИЯ КГБУЗ «Рыбинская РБ»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смотр: акушер-гинеколог- не менее 7, терапевт стоматолог-2, лор офтальмолог-1, др. специалисты по показаниям. УЗИ трехкратно (11-14, 18-21, 30-34 недель) КТГ дважды (32 и 36 недель). Биохимический скрининг (11-14 недель) .  Кольпоскопия, УЗИ молочных желез, осмотр молочных желез, пренатальная диагностика нарушений развития плода. Кабинет медико-социальной помощи. Динамическое дистанционное наблюдение женщин средней группы риска.  Доплерометрия всем беременным из группы риска по ФПН в 26-28 нед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 35-36 недель беременности определяют срок и место родоразреш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2701290</wp:posOffset>
                </wp:positionV>
                <wp:extent cx="2200275" cy="21183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11836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ременные женщины с экстрагенитальной патологией группы высокого риска в соматические отделения краевых государственных учреждений КГБУЗ «Краевая клиническая больница№1», Красноярский краевой онкологический диспансер, Красноярский краевой противотуберкулезный диспансер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73.25pt;height:166.8pt;mso-wrap-distance-left:9.05pt;mso-wrap-distance-right:9.05pt;mso-wrap-distance-top:0pt;mso-wrap-distance-bottom:0pt;margin-top:212.7pt;mso-position-vertical-relative:text;margin-left:-4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еременные женщины с экстрагенитальной патологией группы высокого риска в соматические отделения краевых государственных учреждений КГБУЗ «Краевая клиническая больница№1», Красноярский краевой онкологический диспансер, Красноярский краевой противотуберкулезный диспансер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435</wp:posOffset>
                </wp:positionH>
                <wp:positionV relativeFrom="paragraph">
                  <wp:posOffset>5282565</wp:posOffset>
                </wp:positionV>
                <wp:extent cx="1743075" cy="7429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7429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АПы, ВА,У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37.25pt;height:58.5pt;mso-wrap-distance-left:9.05pt;mso-wrap-distance-right:9.05pt;mso-wrap-distance-top:0pt;mso-wrap-distance-bottom:0pt;margin-top:415.95pt;mso-position-vertical-relative:text;margin-left:3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ФАПы, ВА,У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34275</wp:posOffset>
                </wp:positionH>
                <wp:positionV relativeFrom="paragraph">
                  <wp:posOffset>4686300</wp:posOffset>
                </wp:positionV>
                <wp:extent cx="2184400" cy="1733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7335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ременные женщины с акушерской патологией свыше 22 недель беременности группы высокого риска в родильные дома г. Красноярска (по профилю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72pt;height:136.5pt;mso-wrap-distance-left:9.05pt;mso-wrap-distance-right:9.05pt;mso-wrap-distance-top:0pt;mso-wrap-distance-bottom:0pt;margin-top:369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ременные женщины с акушерской патологией свыше 22 недель беременности группы высокого риска в родильные дома г. Красноярска (по профилю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0275</wp:posOffset>
                </wp:positionH>
                <wp:positionV relativeFrom="paragraph">
                  <wp:posOffset>5143500</wp:posOffset>
                </wp:positionV>
                <wp:extent cx="1974850" cy="16192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6192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еременные женщины с экстрагенитальной патологией низкого и среднего риска в соматические отделения КГБУЗ «Рыбинская РБ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5.5pt;height:127.5pt;mso-wrap-distance-left:9.05pt;mso-wrap-distance-right:9.05pt;mso-wrap-distance-top:0pt;mso-wrap-distance-bottom:0pt;margin-top:40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Беременные женщины с экстрагенитальной патологией низкого и среднего риска в соматические отделения КГБУЗ «Рыбинская РБ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13675</wp:posOffset>
                </wp:positionH>
                <wp:positionV relativeFrom="paragraph">
                  <wp:posOffset>2141855</wp:posOffset>
                </wp:positionV>
                <wp:extent cx="1136650" cy="198818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98818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станционное динамическое наблюдение беременных женщин группы высокого риска АРКЦ перинатального цен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9.5pt;height:156.55pt;mso-wrap-distance-left:9.05pt;mso-wrap-distance-right:9.05pt;mso-wrap-distance-top:0pt;mso-wrap-distance-bottom:0pt;margin-top:168.65pt;mso-position-vertical-relative:text;margin-left:61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истанционное динамическое наблюдение беременных женщин группы высокого риска АРКЦ перинатального цен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5075</wp:posOffset>
                </wp:positionH>
                <wp:positionV relativeFrom="paragraph">
                  <wp:posOffset>5143500</wp:posOffset>
                </wp:positionV>
                <wp:extent cx="1974850" cy="16192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6192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ЗИ и забор крови на биохимический скрининг в 16-20 недель, УЗИ в 18-21 недели, 30-34 недели в КГБУЗ «Рыбинская РБ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5.5pt;height:127.5pt;mso-wrap-distance-left:9.05pt;mso-wrap-distance-right:9.05pt;mso-wrap-distance-top:0pt;mso-wrap-distance-bottom:0pt;margin-top:4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УЗИ и забор крови на биохимический скрининг в 16-20 недель, УЗИ в 18-21 недели, 30-34 недели в КГБУЗ «Рыбинская РБ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3:59:00Z</dcterms:created>
  <dc:creator>Полтинникова</dc:creator>
  <dc:description/>
  <cp:keywords/>
  <dc:language>en-US</dc:language>
  <cp:lastModifiedBy>Рыбинская ЦРБ</cp:lastModifiedBy>
  <cp:lastPrinted>2014-11-25T07:40:00Z</cp:lastPrinted>
  <dcterms:modified xsi:type="dcterms:W3CDTF">2014-11-24T23:40:00Z</dcterms:modified>
  <cp:revision>12</cp:revision>
  <dc:subject/>
  <dc:title>Маршрутизация женщин Рыбинского района в период беременности</dc:title>
</cp:coreProperties>
</file>